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ЖУРНАЛ РЕГИСТРАЦИИ ИНФОРМИРОВАНИ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учающихся и их родителей (законных представителе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бразовательной организац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о вопросам организации и проведения ГИ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  <w:gridCol w:w="786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т «____» ___________________ 20__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ен «_____» _______________ 20__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 сроках, местах и порядке подачи заявлений на прохождение ГИА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685"/>
        <w:gridCol w:w="2268"/>
        <w:gridCol w:w="1985"/>
        <w:gridCol w:w="3472"/>
        <w:gridCol w:w="2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обучающего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родителей (законных представите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одителей (законных представите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О местах и сроках проведения ГИА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685"/>
        <w:gridCol w:w="2268"/>
        <w:gridCol w:w="1985"/>
        <w:gridCol w:w="3472"/>
        <w:gridCol w:w="2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обучающего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родителей (законных представите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одителей (законных представите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О порядке проведения экзамена: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основаниях удаления с экзамена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б основаниях для изменения или аннулирования результатов ГИА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едении во время экзамена в ППЭ и аудиториях видеозаписи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орядке подачи и рассмотрения апелляций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ремени и месте ознакомления с результатами ГИА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о результатах ГИА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685"/>
        <w:gridCol w:w="2268"/>
        <w:gridCol w:w="1985"/>
        <w:gridCol w:w="3472"/>
        <w:gridCol w:w="2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обучающего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родителей (законных представите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одителей (законных представите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. Регистрация выпускников на портале госуслуг (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ru</w:t>
        </w:r>
      </w:hyperlink>
      <w:r>
        <w:rPr/>
        <w:t>) и получение подтвержденной учетной запис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685"/>
        <w:gridCol w:w="2268"/>
        <w:gridCol w:w="1985"/>
        <w:gridCol w:w="3472"/>
        <w:gridCol w:w="2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обучающего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родителей (законных представите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одителей (законных представите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41:00Z</dcterms:created>
  <dc:creator>User</dc:creator>
  <dc:description/>
  <dc:language>en-US</dc:language>
  <cp:lastModifiedBy>OBR</cp:lastModifiedBy>
  <dcterms:modified xsi:type="dcterms:W3CDTF">2017-12-11T05:41:00Z</dcterms:modified>
  <cp:revision>2</cp:revision>
  <dc:subject/>
  <dc:title/>
</cp:coreProperties>
</file>