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10632" w:leader="none"/>
        </w:tabs>
        <w:ind w:right="57" w:firstLine="9923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right="57" w:firstLine="4343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ind w:left="5580" w:right="57" w:firstLine="4343"/>
        <w:rPr>
          <w:sz w:val="28"/>
          <w:szCs w:val="28"/>
        </w:rPr>
      </w:pPr>
      <w:r>
        <w:rPr>
          <w:sz w:val="28"/>
          <w:szCs w:val="28"/>
        </w:rPr>
        <w:t xml:space="preserve">образования области </w:t>
      </w:r>
    </w:p>
    <w:p>
      <w:pPr>
        <w:pStyle w:val="Normal"/>
        <w:ind w:left="5580" w:right="57" w:firstLine="4343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т ______________ 2024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020" cy="128270"/>
            <wp:effectExtent l="0" t="0" r="0" b="0"/>
            <wp:docPr id="1" name="Picture 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____</w:t>
      </w:r>
    </w:p>
    <w:p>
      <w:pPr>
        <w:pStyle w:val="Normal"/>
        <w:ind w:left="5580" w:right="57" w:firstLine="4343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</w:t>
      </w:r>
      <w:r>
        <w:rPr>
          <w:bCs/>
          <w:sz w:val="28"/>
          <w:szCs w:val="28"/>
        </w:rPr>
        <w:t>участников итогового сочинения (изложения) по местам проведения итогового сочинения (изло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дека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237"/>
        <w:gridCol w:w="7682"/>
        <w:gridCol w:w="1116"/>
        <w:gridCol w:w="916"/>
      </w:tblGrid>
      <w:tr>
        <w:trPr>
          <w:tblHeader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униципальное образовани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Название места проведения итогового сочинения (изложения)</w:t>
            </w:r>
          </w:p>
        </w:tc>
        <w:tc>
          <w:tcPr>
            <w:tcW w:w="7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Наименование образовательной организаци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Количество участников</w:t>
            </w:r>
          </w:p>
        </w:tc>
      </w:tr>
      <w:tr>
        <w:trPr>
          <w:tblHeader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СО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ЗЛ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абаев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Бабаевская средняя общеобразовательная школа №65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абаевская средняя общеобразовательная школа № 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орис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абаевская средняя общеобразовательная школа № 6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2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абушкин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Бабушкин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Миньковская средняя школа имени лётчика-космонавта Героя Советского Союза П.И. Беля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Подболотн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Росляти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6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елозер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школа №1 имени Героя Советского Союза И.П. Малоземо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школа №1 имени Героя Советского Союза И.П. Малозём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школа №2 имени С.С. Орл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Антуше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Шоль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8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ашкин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БОУ ВМО «Вашкин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Средняя общеобразовательная школа №4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с углублё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Гимназия с углублё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Голузи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Усть-Алексее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Полдар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с кадетскими классам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5 имени С. Премин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5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еликоустюг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ерховаж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Верховажская средняя школа имени Я.Я. Кремле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Верховажская средняя школа имени Я.Я.Кремл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Чушевиц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Нижнекулой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ожегод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Вожегод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9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ВМО «Спас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Василье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Федото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Ермако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Кубенская средняя школа имени А.Ф. Клуб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Майская средняя школа имени А.К. Панкрат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Новленская средняя школа имени И.А. Кабер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Огарковская средняя школа имени М.Г. Лобыт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осно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9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ологод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113C"/>
                <w:sz w:val="17"/>
                <w:szCs w:val="17"/>
              </w:rPr>
              <w:t>Казённое общеобразовательное учреждение Вологодской области «Вечерняя (сменная) школа №1» (ИК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Вытегорский муниципальный район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Средняя общеобразовательная школа №1 г. Вытегры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Вытегр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Вытегорская средняя общеобразовательная школа № 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Андом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елоручей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Ковжи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Мегор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Ошти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113C"/>
                <w:sz w:val="17"/>
                <w:szCs w:val="17"/>
              </w:rPr>
              <w:t>Автономное общеобразовательное учреждение Вологодской области «Образовательный центр-кадетская школа «Корабелы Прионежья» имени Героя России Юрия Леонидовича Воробье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9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Средняя школа № 1 г. Грязовц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Вохтож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лободская школа им. Г.Н. Пономарё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Юровский центр образов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Вологодской области «Грязовецкая школа-интернат для обучающихся с ограниченными возможностями здоровья по зрению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рязовец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Средняя школа № 2 г. Грязовца», Учебно-консультационный пункт при ФКУ ИК-6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1 с углублённым изучением английского язык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Гимназия № 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0 имени героя Советского Союза Долгова Владимировича Константинович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1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3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6 имени Героя Советского Союза Пименова Ивана Иванович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7 имени Маршала Советского Союза И.С. Кон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9 имени С.А. Ловенецкого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5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с углубленным изучением отдельных предметов № 8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Вечерняя (сменная) общеобразовательная школа №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12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1 имени кавалера Ордена мужества подполковника Узкого Николая Клавдиевич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3 имени А.А. Завитух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4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72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14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4 имени А. А. Терич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9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Вологодской области «Вологодский многопрофильный лице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Автономная некоммерческая общеобразовательная организация «Средняя общеобразовательная школа «Квентин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7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26» (ГПЗ-23)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2 имени Ф.Я. Федул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3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9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37 имени Маршала Советского Союза И.С. Коне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1 с углубленным изучением английского язы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7 имени 24 Краснознаменной Евпаторийской гвардейской стрелковой дивизи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8 имени Героя Советского Союза Александра Александровича Полянского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0 имени героя Советского Союза Долгова Владимировича Константинович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21 имени Василия Ивановича Бел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3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9 имени С.А. Ловенецкого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Вологодской области «Вологодский многопрофильный лице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Вечерняя (сменная) общеобразовательная школа №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0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41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5 имени И.А.Батал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 29 имени А.А. Поп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Лицей № 3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80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Центр образования № 23 «Созвучие», Учебно-консультационный пункт при ФКУ ИК-1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Центр образования № 23 «Созвучи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Вологда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Средняя общеобразовательная школа №26» (Новаторов)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1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5 имени И.А.Батал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общеобразовательная школа №28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 школа № 9 с углубленным изучением отдельных предметов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5 имени Е. А. Поромон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56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 школа № 26 с углубленным изучением отдельных предметов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7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 имени В.В. Окун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 школа № 7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6 с углубле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 школа № 2 имени В.В. Окуне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Общеобразовательный лицей «АМТЭК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8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Центр образования им. И.А. Милютина», Структурное подразделение «Школа №23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9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 школа № 14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Структурное подразделение «Школа № 23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Структурное подразделение «Гимназия № 8» муниципального автономного общеобразовательного учреждения «Центр образования имени И.А. Милют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8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Центр образования №12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3 имени А.А. Потап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Образовательный центр № 1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49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 школа № 6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1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8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1 с углубленным изучением отдельных предмет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Женская гуманитарная гимназ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Образовательный центр №11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1 имени Максима Горького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29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1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7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г. Череповец (городской округ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есто проведения итогового сочинения (изложения) на дому (Раахе))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Центр образования № 3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Кадуй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Кадуйская средняя школа №1 имени В.В. Судако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Кадуй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Андогская средняя школа имени Героя Советского Союза А.А. Карташ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Кадуйского муниципального округа «Хохловская средняя школа имени Героя Советского Союза В.П.Лебеде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Кириллов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БОУ «Кирилловская средняя школа имени Героя Советского Союза А.Г. Обухо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«Кирилловская средняя школа имени Героя Советского Союза А.Г. Обух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Кирилловского муниципального округа «Гориц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Автономное общеобразовательное учреждение Кирилловского муниципального округа «Николоторжская средняя школа имени Героя Советского Союза Е.Н. Преображенского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Кирилловского муниципального округа «Талиц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7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Кичменгско-Городец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Кичменгско-Городец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Нижнеенанг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Первомай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Косков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3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еждуречен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Шуйская средняя общеобразовательна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8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Николь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Средняя общеобразовательная школа №1 г. Никольск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1 г. Никольс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Аргун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редняя общеобразовательная школа № 2 г. Никольс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Борк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6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Нюксен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БОУ «Нюксенская средняя общеобразовательна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«Городищен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4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Соколь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Средняя общеобразовательная школа №9 имени В.Н. Власовой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Средняя общеобразовательная школа №9 имени В.Н.Власово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Сокольского муниципального округа «Средняя общеобразовательная школа №5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Сокольского муниципального округа «Кадник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Сокольского муниципального округа «Биряк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Вологодской области «Вологодская кадетская школа-интернат имени Белозерского пол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5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Сямжен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СМО «Сямжен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Тарног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БОУ «Тарногская средня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0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Тотем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Тотемская средняя общеобразовательная школа №1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Тотемская средняя общеобразовательная школа № 3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Юбилейн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9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Усть-Кубин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АОУ «Усть-Кубинский центр образования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Гимназия» (Устюженский округ)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Гимназ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Устюжен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КОУ ВО «Вечерняя (сменная) школа №2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1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Харовский муниципальный округ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7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Чагодощенский муниципальный окр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БОУ «Чагодская средняя общеобразовательна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бюджетное общеобразовательное учреждение «Сазоновская средняя общеобразовательн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8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Череповецкий муниципальный район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Тоншаловска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Абаканов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Ботовский центр образов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Домозеров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Малечкин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Мяксинский центр образов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Судский центр образования №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6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МОУ «Устье-Угольская школа»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Школа № 1 имени адмирала Алексея Михайловича Калин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Центр образования имени Николая Константиновича Розов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Нифантов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Федеральное государственное казенное общеобразовательное учреждение «Средняя общеобразовательная школа № 154 имени генерал-полковника Е.П. Масли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0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КОУ ВО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113C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0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Шекснинский муниципальный райо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КОУ ВО «Вечерняя (сменная)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113C"/>
                <w:sz w:val="17"/>
                <w:szCs w:val="17"/>
              </w:rPr>
              <w:t>Казенное общеобразовательное учреждение Вологодской области «Вечерняя (сменная) школа №1» (ИК-1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color w:val="08113C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месту проведения итогового сочинения (изложения)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ИТОГО по региону: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221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41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8113C"/>
                <w:sz w:val="17"/>
                <w:szCs w:val="17"/>
              </w:rPr>
            </w:pPr>
            <w:r>
              <w:rPr>
                <w:bCs/>
                <w:color w:val="08113C"/>
                <w:sz w:val="17"/>
                <w:szCs w:val="17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1:00Z</dcterms:created>
  <dc:creator>lpaholkova</dc:creator>
  <dc:description/>
  <cp:keywords/>
  <dc:language>en-US</dc:language>
  <cp:lastModifiedBy>vdanilova</cp:lastModifiedBy>
  <cp:lastPrinted>2024-11-21T14:16:00Z</cp:lastPrinted>
  <dcterms:modified xsi:type="dcterms:W3CDTF">2024-11-27T06:42:00Z</dcterms:modified>
  <cp:revision>247</cp:revision>
  <dc:subject/>
  <dc:title>ДЕПАРТАМЕНТ</dc:title>
</cp:coreProperties>
</file>