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10632" w:leader="none"/>
        </w:tabs>
        <w:ind w:right="57" w:firstLine="10632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right="57" w:firstLine="5052"/>
        <w:rPr/>
      </w:pPr>
      <w:r>
        <w:rPr>
          <w:sz w:val="28"/>
          <w:szCs w:val="28"/>
        </w:rPr>
        <w:t xml:space="preserve">приказом Министерства </w:t>
      </w:r>
    </w:p>
    <w:p>
      <w:pPr>
        <w:pStyle w:val="Normal"/>
        <w:ind w:left="5580" w:right="57" w:firstLine="5052"/>
        <w:rPr>
          <w:sz w:val="28"/>
          <w:szCs w:val="28"/>
        </w:rPr>
      </w:pPr>
      <w:r>
        <w:rPr>
          <w:sz w:val="28"/>
          <w:szCs w:val="28"/>
        </w:rPr>
        <w:t xml:space="preserve">образования области </w:t>
      </w:r>
    </w:p>
    <w:p>
      <w:pPr>
        <w:pStyle w:val="Normal"/>
        <w:ind w:left="11482" w:right="57" w:hanging="85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от __________ 2024 год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0020" cy="128270"/>
            <wp:effectExtent l="0" t="0" r="0" b="0"/>
            <wp:docPr id="1" name="Picture 3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____</w:t>
      </w:r>
    </w:p>
    <w:p>
      <w:pPr>
        <w:pStyle w:val="Normal"/>
        <w:ind w:left="5580" w:right="57" w:firstLine="5052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11199" w:leader="none"/>
        </w:tabs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ста проведения итогового сочинения (изложения) 4 декабря 2024 года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98"/>
        <w:gridCol w:w="2083"/>
        <w:gridCol w:w="6263"/>
        <w:gridCol w:w="3594"/>
      </w:tblGrid>
      <w:tr>
        <w:trPr>
          <w:tblHeader w:val="true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 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образ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еста проведения итогового сочинения (изложения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: индекс, район, населенный пункт, улица, дом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ев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Бабаевская средняя общеобразовательная школа №65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2482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Бабаевский район, г. Бабаево, ул. Ухтомского, д. 18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Бабушкинская средняя школ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350, Вологодская область, Бабушкинский район, с.им. Бабушкина, ул. Мира, д. 17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школа №1 имени Героя Советского Союза И.П. Малоземов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120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Белозерский район, г. Белозерск, ул. Энгельса, д. 12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кин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юджетное общеобразовательное учреждение Вашкинского муниципального округа «Вашкинская средняя школ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125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Вашкинский район, с. Липин Бор, ул. Первомайская, д. 3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устюг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4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239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sz w:val="20"/>
                <w:szCs w:val="20"/>
              </w:rPr>
              <w:t>Великоустюгский район, г. Великий Устюг, ул. Вторая Пролетарская, д. 36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устюг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Вечерняя (сменная) общеобразовательная школа», Учебно-консультационный пункт при ФКУ ИК-3 УФСИН России по Вологодской облас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239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sz w:val="20"/>
                <w:szCs w:val="20"/>
              </w:rPr>
              <w:t>Великоустюгский район, г. Великий Устюг, ул. Дежнёва, д. 21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аж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  <w:r>
              <w:rPr>
                <w:color w:val="000000"/>
                <w:sz w:val="20"/>
                <w:szCs w:val="20"/>
              </w:rPr>
              <w:t xml:space="preserve"> «Верховажская средняя школа имени Я.Я. Кремлев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230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Верховажский район, с. Верховажье, ул. Пионерская, д. 27а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жегод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  <w:r>
              <w:rPr>
                <w:color w:val="000000"/>
                <w:sz w:val="20"/>
                <w:szCs w:val="20"/>
              </w:rPr>
              <w:t xml:space="preserve"> «Вожегодская средняя школ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216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Вожегодский район, пос. Вожега, ул. Советская, д. 23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7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Вологодского муниципального округа «Спасская средняя школ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051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Вологодский р-н, п. Непотягово, д. 38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нное общеобразовательное учреждение Вологодской области «Вечерняя (сменная)  школа №1», Учебно-консультационный пункт при ФКУ ИК-2 УФСИН России по Вологодской облас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503</w:t>
            </w:r>
            <w:bookmarkStart w:id="0" w:name="_GoBack"/>
            <w:bookmarkEnd w:id="0"/>
            <w:r>
              <w:rPr>
                <w:bCs/>
                <w:sz w:val="20"/>
                <w:szCs w:val="20"/>
              </w:rPr>
              <w:t>, Вологодская область, Вологодский район, Подлесный с/с, д. Княгинино, д.16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тегорский муниципальный райо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1 г. Вытегры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290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Вытегорский район, г. Вытегра, ул. Луначарского, д. 35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овец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 1 г. Грязовц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200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Грязовецкий район, г. Грязовец, ул. Горького, д. 109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овец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66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Грязовецкого муниципального округа Вологодской области «Средняя школа № 2 г. Грязовца»</w:t>
            </w:r>
            <w:r>
              <w:rPr>
                <w:sz w:val="20"/>
                <w:szCs w:val="20"/>
              </w:rPr>
              <w:t>, Учебно-консультационный пункт при ФКУ КП-6 УФСИН России по Вологодской облас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200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Грязовецкий район, г. Грязовец, ул. Ленина, д. 13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1 с углублённым изучением английского языка» г. Вологд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000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г. Вологда, ул. Зосимовская, д. 1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3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0022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  <w:br/>
            </w:r>
            <w:r>
              <w:rPr>
                <w:color w:val="000000"/>
                <w:sz w:val="20"/>
                <w:szCs w:val="20"/>
              </w:rPr>
              <w:t>г. Вологда, ул. Ярославская, д. 34а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5» г. Вологд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0011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г. Вологда, ул. Пирогова, д. 26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12» г. Вологд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0029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г. Вологда, ул. Северная, д. 6а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13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14» г. Вологд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0024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г. Вологда, ул. Дальняя, д. 32 а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25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26» г. Вологд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0028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г. Вологда, 1 мкр. ГПЗ-23, д. 2б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125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26» г. Вологд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0028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г. Вологда, ул. Новаторов, д. 21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34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37 имени Маршала Советского Союза И.С. Конева» г. Вологд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0032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г. Вологда, ул. Архангельская, д. 11 б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36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Средняя общеобразовательная школа №41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0022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  <w:br/>
            </w:r>
            <w:r>
              <w:rPr>
                <w:color w:val="000000"/>
                <w:sz w:val="20"/>
                <w:szCs w:val="20"/>
              </w:rPr>
              <w:t>г. Вологда, ул. Сергея Преминина, д. 6а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Вологда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66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общеобразовательное учреждение «Центр образования № 23 «Созвучие», </w:t>
            </w:r>
            <w:r>
              <w:rPr>
                <w:sz w:val="20"/>
                <w:szCs w:val="20"/>
              </w:rPr>
              <w:t>Учебно-консультационный пункт при ФКУ ИК-1 УФСИН России по Вологодской облас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0012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sz w:val="20"/>
                <w:szCs w:val="20"/>
              </w:rPr>
              <w:t>г. Вологда, ул. Левичева, д. 1а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автономное </w:t>
            </w:r>
            <w:r>
              <w:rPr>
                <w:sz w:val="20"/>
                <w:szCs w:val="20"/>
              </w:rPr>
              <w:t>общеобразовательное учреждение «Средняя общеобразовательн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кола № 9 с углубленным изучением отдельных предметов»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2601, Вологодская область, г. Череповец, ул. Юбилейная, д.11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04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автономное </w:t>
            </w:r>
            <w:r>
              <w:rPr>
                <w:sz w:val="20"/>
                <w:szCs w:val="20"/>
              </w:rPr>
              <w:t>общеобразовательное учреждение «Средняя общеобразовательн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кола № 26 с углубленным изучением отдельных предметов»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16, Вологодская область, г. Череповец, ул. К.Беляева, д.16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07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автономное </w:t>
            </w:r>
            <w:r>
              <w:rPr>
                <w:sz w:val="20"/>
                <w:szCs w:val="20"/>
              </w:rPr>
              <w:t xml:space="preserve">общеобразовательное учреждение «Средняя общеобразовательная школа № 7»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62612 Вологодская область, г. Череповец,</w:t>
            </w:r>
            <w:r>
              <w:rPr>
                <w:bCs/>
                <w:sz w:val="20"/>
                <w:szCs w:val="20"/>
              </w:rPr>
              <w:t xml:space="preserve"> ул. Красная, д. 5а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1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автономное </w:t>
            </w:r>
            <w:r>
              <w:rPr>
                <w:sz w:val="20"/>
                <w:szCs w:val="20"/>
              </w:rPr>
              <w:t xml:space="preserve">общеобразовательное учреждение «Средняя общеобразовательная школа № 2 имени В.В. Окунева»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62623, </w:t>
            </w:r>
            <w:r>
              <w:rPr>
                <w:sz w:val="20"/>
                <w:szCs w:val="20"/>
              </w:rPr>
              <w:t xml:space="preserve">Вологодская область, </w:t>
            </w:r>
            <w:r>
              <w:rPr>
                <w:bCs/>
                <w:sz w:val="20"/>
                <w:szCs w:val="20"/>
              </w:rPr>
              <w:t>г. Череповец, ул. Олимпийская, д. 59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18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автономное </w:t>
            </w:r>
            <w:r>
              <w:rPr>
                <w:sz w:val="20"/>
                <w:szCs w:val="20"/>
              </w:rPr>
              <w:t xml:space="preserve">общеобразовательное учреждение «Средняя общеобразовательная школа № 14»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09, Вологодская область, г. Череповец, ул. Городецкая, д. 2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2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общеобразовательное учреждение «Центр образования №12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10, Вологодская область, г. Череповец, ул. Менделеева, д.14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29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автономное </w:t>
            </w:r>
            <w:r>
              <w:rPr>
                <w:sz w:val="20"/>
                <w:szCs w:val="20"/>
              </w:rPr>
              <w:t xml:space="preserve">общеобразовательное учреждение «Средняя общеобразовательная школа № 6»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62610, </w:t>
            </w:r>
            <w:r>
              <w:rPr>
                <w:sz w:val="20"/>
                <w:szCs w:val="20"/>
              </w:rPr>
              <w:t xml:space="preserve">Вологодская область, </w:t>
            </w:r>
            <w:r>
              <w:rPr>
                <w:bCs/>
                <w:sz w:val="20"/>
                <w:szCs w:val="20"/>
              </w:rPr>
              <w:t>г. Череповец, ул. Металлургов, д. 19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12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автономное </w:t>
            </w:r>
            <w:r>
              <w:rPr>
                <w:sz w:val="20"/>
                <w:szCs w:val="20"/>
              </w:rPr>
              <w:t>общеобразовательное учреждение</w:t>
            </w:r>
            <w:r>
              <w:rPr>
                <w:color w:val="000000"/>
                <w:sz w:val="20"/>
                <w:szCs w:val="20"/>
              </w:rPr>
              <w:t xml:space="preserve"> «Центр образования им. И.А. Милютина», </w:t>
            </w:r>
            <w:r>
              <w:rPr>
                <w:sz w:val="20"/>
                <w:szCs w:val="20"/>
              </w:rPr>
              <w:t>Структурное подразделение «Школа №23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62627, </w:t>
            </w:r>
            <w:r>
              <w:rPr>
                <w:sz w:val="20"/>
                <w:szCs w:val="20"/>
              </w:rPr>
              <w:t xml:space="preserve">Вологодская область, </w:t>
            </w:r>
            <w:r>
              <w:rPr>
                <w:bCs/>
                <w:sz w:val="20"/>
                <w:szCs w:val="20"/>
              </w:rPr>
              <w:t>г. Череповец, ул. Монтклер, д. 12А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39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автономное </w:t>
            </w:r>
            <w:r>
              <w:rPr>
                <w:sz w:val="20"/>
                <w:szCs w:val="20"/>
              </w:rPr>
              <w:t xml:space="preserve">общеобразовательное учреждение «Образовательный центр №11»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62614, </w:t>
            </w:r>
            <w:r>
              <w:rPr>
                <w:sz w:val="20"/>
                <w:szCs w:val="20"/>
              </w:rPr>
              <w:t xml:space="preserve">Вологодская область, </w:t>
            </w:r>
            <w:r>
              <w:rPr>
                <w:bCs/>
                <w:sz w:val="20"/>
                <w:szCs w:val="20"/>
              </w:rPr>
              <w:t>г. Череповец, пр-т Луначарского, д. 44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Череповец (городской округ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итогового сочинения (изложения) на дому (Раахе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626, Вологодская область, г. Череповец, ул. Раахе, д. 66, кв. 9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уй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Кадуйского муниципального округа «Кадуйская средняя школа №1 имени В.В. Судаков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11, Вологодская область, Кадуйский район, п. Кадуй, ул. Кирова, д. 49а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ое общеобразовательное учреждение «Кирилловская средняя школа имени Героя Советского Союза А.Г. Обухов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110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Кирилловский район, г. Кириллов, ул. Уверова, д. 23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чменгско-Городец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Кичменгско-Городецкая средняя школ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140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Кичменгско-Городецкий район, с. Кичменгский Городок, ул. Комсомольская, д. 6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дуреченский муниципальный </w:t>
            </w: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Шуйская средняя общеобразовательная школ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0, Вологодская область, Междуреченский район, с. Шуйское, ул. Шапина, д. 42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1 г. Никольск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144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Никольский район, г. Никольск, ул. Маршала Конева, д. 73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юксен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ое общеобразовательное учреждение «Нюксенская средняя общеобразовательная школ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138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Нюксенский район, с. Нюксеница, ул. Школьная, д. 1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ь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4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Средняя общеобразовательная школа №9 имени В.Н. Власовой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213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Сокольский район, г. Сокол, ул. Строителей, зд. 3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мжен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ямженского муниципального округа «Сямженская средняя школ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222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Сямженский район, с. Сямжа, ул. Румянцева, д. 22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ог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ое общеобразовательное учреждение Тарногского муниципального округа Вологодской области «Тарногская средняя школ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156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Тарногский район, с. Тарногский Городок, ул. Одинцова, д. 45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тем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2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Тотемская средняя общеобразовательная школа №1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130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Тотемский район, г. Тотьма, Набережная Кускова, д. 14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Кубин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Усть-Кубинский центр образования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114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Усть-Кубинский район, с. Устье, ул. Зеленая, д. 7а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южен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3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Гимназия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840, Вологодская область, г. Устюжна, пер. Терешковой д.6-а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южен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6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нное общеобразовательное учреждение «Вечерняя (сменная) школа №2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284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sz w:val="20"/>
                <w:szCs w:val="20"/>
              </w:rPr>
              <w:t>Устюженский район, г. Устюжна, ул. Карла Маркса, д. 57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ов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Харовская средняя общеобразовательная школа имени Героя Советского Союза Василия Прокатов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250, Вологодская область, Харовский район, г. Харовск, ул. Свободы, д. 5 (здание начальной школы)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годощенский муниципальный ок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Чагодская средняя общеобразовательная школ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240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Чагодощенский район, пгт. Чагода, ул. Кирова, д. 7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овецкий муниципальный райо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16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Тоншаловская школ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2677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Череповецкий район, пос. Тоншалово, пл. Труда, д. 2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кснинский муниципальный райо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8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«Устье-Угольская школ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256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color w:val="000000"/>
                <w:sz w:val="20"/>
                <w:szCs w:val="20"/>
              </w:rPr>
              <w:t>Шекснинский район, п. Шексна, ул. Октябрьская, д. 45а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кснинский муниципальный райо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6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нное общеобразовательное учреждение «Вечерняя (сменная) школа №1», Учебно-консультационный пункт при ФКУ ИК-17 УФСИН России по Вологодской облас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2560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sz w:val="20"/>
                <w:szCs w:val="20"/>
              </w:rPr>
              <w:t>Шекснинский район, п. Шексна, ул. Дзержинского, д. 6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кснинский муниципальный райо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7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нное общеобразовательное учреждение «Вечерняя (сменная)  школа №1», Учебно-консультационный пункт при ФКУ ИК-12 УФСИН России по Вологодской облас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1105, </w:t>
            </w:r>
            <w:r>
              <w:rPr>
                <w:bCs/>
                <w:sz w:val="20"/>
                <w:szCs w:val="20"/>
              </w:rPr>
              <w:t xml:space="preserve">Вологодская область, </w:t>
            </w:r>
            <w:r>
              <w:rPr>
                <w:sz w:val="20"/>
                <w:szCs w:val="20"/>
              </w:rPr>
              <w:t>Шекснинский район, п. Шексна, ул. Шоссейная, д. 42</w:t>
            </w:r>
          </w:p>
        </w:tc>
      </w:tr>
    </w:tbl>
    <w:p>
      <w:pPr>
        <w:pStyle w:val="Normal"/>
        <w:ind w:right="-55" w:hanging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0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47:00Z</dcterms:created>
  <dc:creator>lpaholkova</dc:creator>
  <dc:description/>
  <cp:keywords/>
  <dc:language>en-US</dc:language>
  <cp:lastModifiedBy>vdanilova</cp:lastModifiedBy>
  <cp:lastPrinted>2024-11-21T14:14:00Z</cp:lastPrinted>
  <dcterms:modified xsi:type="dcterms:W3CDTF">2024-11-21T11:14:00Z</dcterms:modified>
  <cp:revision>7</cp:revision>
  <dc:subject/>
  <dc:title>ДЕПАРТАМЕНТ</dc:title>
</cp:coreProperties>
</file>