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10632" w:leader="none"/>
        </w:tabs>
        <w:ind w:right="57" w:firstLine="10065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right="57" w:firstLine="4485"/>
        <w:rPr/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ind w:left="5580" w:right="57" w:firstLine="4485"/>
        <w:rPr>
          <w:sz w:val="28"/>
          <w:szCs w:val="28"/>
        </w:rPr>
      </w:pPr>
      <w:r>
        <w:rPr>
          <w:sz w:val="28"/>
          <w:szCs w:val="28"/>
        </w:rPr>
        <w:t xml:space="preserve">образования области </w:t>
      </w:r>
    </w:p>
    <w:p>
      <w:pPr>
        <w:pStyle w:val="Normal"/>
        <w:ind w:left="5580" w:right="-31" w:firstLine="4485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т _____________ 2024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020" cy="128270"/>
            <wp:effectExtent l="0" t="0" r="0" b="0"/>
            <wp:docPr id="1" name="Picture 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_____</w:t>
      </w:r>
    </w:p>
    <w:p>
      <w:pPr>
        <w:pStyle w:val="Normal"/>
        <w:ind w:left="5580" w:right="57" w:firstLine="4485"/>
        <w:rPr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руководителей мест проведения итогового сочинения (изложения) 4 декабря 2024 год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62"/>
        <w:gridCol w:w="2620"/>
        <w:gridCol w:w="1606"/>
        <w:gridCol w:w="2364"/>
        <w:gridCol w:w="1820"/>
        <w:gridCol w:w="1672"/>
        <w:gridCol w:w="252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по дипло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6" w:leader="none"/>
                <w:tab w:val="left" w:pos="4976" w:leader="none"/>
                <w:tab w:val="left" w:pos="6304" w:leader="none"/>
                <w:tab w:val="left" w:pos="6949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подаваемые предме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проведения итогового сочинения (изложения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баев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Пролетарская основная общеобразовательна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гина Татьяна Никола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и предприниматель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е обуче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БОУ «Бабаевская средняя общеобразовательная школа № 65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бушки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ушкина Ирина Васил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и физ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Бабушкинс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зер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школа №1 имени Героя Советского Союза И.П. Малозёмо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порева Марина Гур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школа №1 имени Героя Советского Союза И.П. Малозёмо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шки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ва Анна Валентин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и химии средней школы, учитель географии основной шко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я, биологи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ОУ ВМО «Вашкинс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коустюг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 4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ина Елена Витал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редняя общеобразовательная школа № 4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коустюг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Вечерняя (сменная) общеобразовательна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ыпова Татьяна Владими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итель физики и математики средней шко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Вечерняя (сменная) общеобразовательная школа», Учебно-консультационный пункт при ФКУ ИК-3 УФСИН по Вологодской 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ховаж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Верховажская средняя школа имени Я.Я. Кремле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никова Надежда Михайл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</w:t>
            </w:r>
            <w:r>
              <w:rPr>
                <w:sz w:val="20"/>
                <w:szCs w:val="20"/>
              </w:rPr>
              <w:t xml:space="preserve"> русского языка, литератур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Верховажская средняя школа имени Я.Я. Кремле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жегод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Вожегодс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ачко Наталья Валери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, инфор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Вожегодс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огод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гина Оксана Владими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ВМО «Спасс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огод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общеобразовательное учреждение Вологодской области «Вечерняя (сменная) школа №1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икова Ирина Витал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У ВО «Вечерняя (сменная) школа №1», Учебно-консультационный пункт при ФКУ ИК-2 УФСИН России по Вологодской 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тегорский муниципальный рай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 1 г. Вытегры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Мария Яковл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жат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пода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редняя общеобразовательная школа № 1 г. Вытегры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 1 с углубленным изучением английского язык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ушина Екатерин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и мате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 1 с углубленным изучением английского язык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113C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Коробий Оксана Борис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, био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3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банова Ирина Валер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5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2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ева Елена Льв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12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4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гова Айнур Эйваз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, преподаватель французского и английского язы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14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 Ирин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и иностранного язы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26» (ГПЗ-23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26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Наталья Вениамин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и английского языков, социальный педаг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, немец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26» (Новаторов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37 имени Маршала Советского Союза И.С. Коне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шнина Татьяна Никола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и английского язы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, немецкий язы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37 имени Маршала Советского Союза И.С. Коне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113C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ндреева Марина Никола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, физ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редняя общеобразовательная школа №41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Центр образования № 23 «Созвучи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жеря Виктория Евген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У «Центр образования № 23 «Созвучие», </w:t>
            </w:r>
            <w:r>
              <w:rPr>
                <w:sz w:val="20"/>
                <w:szCs w:val="20"/>
              </w:rPr>
              <w:t>Учебно-консультационный пункт при ФКУ ИК-1 УФСИН России по Вологодской 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 2 имени В.В. Окуне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дяй Ольга Серге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по специальности «педагогика и методика начального образовани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 2 имени В.В. Окуне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 6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манова Наталья Никола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и мате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физ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 6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 7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Наталия Валентин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и химии средней шко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, биолог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 7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 9 с углубленным изучением отдельных предметов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чкова Юлия Викто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и инфор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 9 с углубленным изучением отдельных предметов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Образовательный центр № 11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тюшина Ирина Олег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, преподав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физ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Образовательный центр № 11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Центр образования № 12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цева Валентина Геннад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Центр образования № 12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 14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 Наталья Борис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и инфор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 14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Центр образования им. И.А. Милютина», Структурное подразделение «Школа №23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ова Ольга Владими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Центр образования им. И.А. Милютина», Структурное подразделение «Школа №23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 26 с углубленным изучением отдельных предметов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ерова Наталья Владими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ых языков по специальности «филологи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, немец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 26 с углубленным изучением отдельных предметов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Центр образования № 32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раблева Елена Эдуард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сто проведения итогового сочинения (изложения) на дому (Раахе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язовец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1 г. Грязовц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зубова Марина Никола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и немецкого язы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редняя школа № 1 г. Грязовц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язовец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2 г. Грязовц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Евгения Андре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редняя школа № 2 г. Грязовца», Учебно-консультационный пункт при ФКУ ИК-6 УФСИН России по Вологодской 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уй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 Судако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ва Лейла Махарет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Кадуйская средняя школа №1 имени В.В. Судако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ский муниципальный 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«Кирилловская средняя школа имени Героя Советского Союза А.Г. Обухо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Виктория Дмитри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и информатики средней школы, учитель физики основной шко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У «Кирилловская средняя школа имени Героя Советского Союза А.Г. Обухо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чменгско-Городец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илова Надежд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Кичменгско-Городец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дуреч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шина Елена Викто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и биологии средней школы, химии основной шко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Шуйская средняя общеобразовательн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ь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 1 г. Никольск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кина Елен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енно политических дисципли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редняя общеобразовательная школа № 1 г. Никольск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юкс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омина Елен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по специальности «педагогика и психологи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У «Нюксенская средняя общеобразовательн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коль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Сокольского муниципального округа «Средняя общеобразовательная школа № 3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кова Надежда Нафанаил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мате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информат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Средняя общеобразовательная школа №9 имени В.Н. Власовой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ямж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113C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Осокина Елена Анатол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, учитель начальной шко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МО «Сямженс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рног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шманова Вера Иван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У «Тарногская средня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тем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Тотемская средняя общеобразовательная школа № 2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дина Анастасия Валентин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класс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Тотемская средняя общеобразовательная школа № 1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ь-Куби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сова Марин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мате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пода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«Усть-Кубинский центр образования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юж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Гимназ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утина Татьяна Михайл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Гимназия»</w:t>
            </w:r>
          </w:p>
        </w:tc>
      </w:tr>
      <w:tr>
        <w:trPr>
          <w:trHeight w:val="1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юж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общеобразовательное учреждение Вологодской области «Вечерняя (сменная) школа №2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ва Светлана Валер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, био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, географ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У ВО «Вечерняя (сменная) школа №2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ов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кина Татьяна Авине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рочная деятельнос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Харовская средняя общеобразовательная школа имени Героя Советского Союза Василия Прокатов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годощ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а Татьяна Викто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кого и английского язы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, немец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Чагодская средняя общеобразовательн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повецкий муниципальный рай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Ганна Вадим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, преподаватель немецкого язы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Тоншаловск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Шекснинского муниципального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а Людмил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ка и психология до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информационно-методической рабо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пода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Устье-Угольск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общеобразовательное учреждение Вологодской области «Вечерняя (сменная) школа № 1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лова Ольга Никола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и физ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физ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У ВО «Вечерняя (сменная) школа № 1», Учебно-консультационный пункт при ФКУ ИК-12 УФСИН России по Вологодской облас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ое общеобразовательное учреждение Вологодской области «Вечерняя (сменная) школа № 1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а Елена Михайл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, информа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физи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У ВО «Вечерняя (сменная) школа № 1», Учебно-консультационный пункт при ФКУ ИК-17 УФСИН России по Вологодской области</w:t>
            </w:r>
          </w:p>
        </w:tc>
      </w:tr>
    </w:tbl>
    <w:p>
      <w:pPr>
        <w:pStyle w:val="Normal"/>
        <w:ind w:right="-55" w:hanging="0"/>
        <w:rPr>
          <w:sz w:val="2"/>
          <w:szCs w:val="2"/>
        </w:rPr>
      </w:pPr>
      <w:r>
        <w:rPr>
          <w:sz w:val="2"/>
          <w:szCs w:val="2"/>
        </w:rPr>
        <w:t>Не преполдае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1:00Z</dcterms:created>
  <dc:creator>lpaholkova</dc:creator>
  <dc:description/>
  <cp:keywords/>
  <dc:language>en-US</dc:language>
  <cp:lastModifiedBy>vdanilova</cp:lastModifiedBy>
  <cp:lastPrinted>2023-11-10T15:09:00Z</cp:lastPrinted>
  <dcterms:modified xsi:type="dcterms:W3CDTF">2024-11-21T06:53:00Z</dcterms:modified>
  <cp:revision>205</cp:revision>
  <dc:subject/>
  <dc:title>ДЕПАРТАМЕНТ</dc:title>
</cp:coreProperties>
</file>