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10632" w:leader="none"/>
        </w:tabs>
        <w:ind w:right="57" w:firstLine="10632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right="57" w:firstLine="5052"/>
        <w:rPr/>
      </w:pPr>
      <w:r>
        <w:rPr>
          <w:sz w:val="28"/>
          <w:szCs w:val="28"/>
        </w:rPr>
        <w:t xml:space="preserve">приказом Министерства </w:t>
      </w:r>
    </w:p>
    <w:p>
      <w:pPr>
        <w:pStyle w:val="Normal"/>
        <w:ind w:left="5580" w:right="57" w:firstLine="5052"/>
        <w:rPr>
          <w:sz w:val="28"/>
          <w:szCs w:val="28"/>
        </w:rPr>
      </w:pPr>
      <w:r>
        <w:rPr>
          <w:sz w:val="28"/>
          <w:szCs w:val="28"/>
        </w:rPr>
        <w:t xml:space="preserve">образования области </w:t>
      </w:r>
    </w:p>
    <w:p>
      <w:pPr>
        <w:pStyle w:val="Normal"/>
        <w:ind w:left="5580" w:right="57" w:firstLine="5052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т ____________ 2024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0020" cy="128270"/>
            <wp:effectExtent l="0" t="0" r="0" b="0"/>
            <wp:docPr id="1" name="Picture 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____</w:t>
      </w:r>
    </w:p>
    <w:p>
      <w:pPr>
        <w:pStyle w:val="Normal"/>
        <w:ind w:left="5580" w:right="57" w:firstLine="5052"/>
        <w:rPr>
          <w:sz w:val="28"/>
          <w:szCs w:val="28"/>
        </w:rPr>
      </w:pPr>
      <w:r>
        <w:rPr>
          <w:sz w:val="28"/>
          <w:szCs w:val="28"/>
        </w:rPr>
        <w:t>(приложение 5)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ст проверки итогового сочинения (изложения)</w:t>
        <w:br/>
        <w:t>при проведении итогового сочинения (изложения) 4 декабря 2024 года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72"/>
        <w:gridCol w:w="7199"/>
        <w:gridCol w:w="5062"/>
      </w:tblGrid>
      <w:tr>
        <w:trPr>
          <w:tblHeader w:val="true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 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: индекс, район, населенный пункт, улица, до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Бабаевская средняя общеобразовательная школа №65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48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Бабаевский район, г. Бабаево, ул. Ухтомского, д. 18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50, Вологодская область, Бабушкинский район, с.им. Бабушкина, ул. Мира, д. 17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школа №1 имени Героя Советского Союза И.П. Малоземов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12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Белозерский район, г. Белозерск, ул. Энгельса, д. 1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кин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25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ашкинский район, с. Липин Бор, ул. Первомайская, д. 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устюг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4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239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Великоустюгский район, г. Великий Устюг, ул. Вторая Пролетарская, д. 3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аж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Верховажская средняя школа имени Я.Я. Кремлев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3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ерховажский район, с. Верховажье, ул. Пионерская, д. 27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жегод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16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ожегодский район, пос. Вожега, ул. Советская, д. 2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51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ологодский р-н, п. Непотягово, д. 38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егорский муниципальный район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1 г. Вытегры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9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ытегорский район, г. Вытегра, ул. Луначарского, д. 3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овец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 1 г. Грязовц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0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рязовецкий район, г. Грязовец, ул. Горького, д. 109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1 с углублённым изучением английского языка» г. Вологд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Зосимовская, д. 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2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  <w:br/>
            </w:r>
            <w:r>
              <w:rPr>
                <w:color w:val="000000"/>
                <w:sz w:val="20"/>
                <w:szCs w:val="20"/>
              </w:rPr>
              <w:t>г. Вологда, ул. Ярославская, д. 34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5» г. Вологд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11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Пирогова, д. 2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12» г. Вологд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29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Северная, д. 6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14» г. Вологд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24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Дальняя, д. 32 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26» г. Вологд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28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1 мкр. ГПЗ-23, д. 2б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26» г. Вологд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28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 Новаторов, д. 2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37 имени Маршала Советского Союза И.С. Конева» г. Вологд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3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Архангельская, д. 11 б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2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  <w:br/>
            </w:r>
            <w:r>
              <w:rPr>
                <w:color w:val="000000"/>
                <w:sz w:val="20"/>
                <w:szCs w:val="20"/>
              </w:rPr>
              <w:t>г. Вологда, ул. Сергея Преминина, д. 6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>общеобразовательное учреждение «Средняя общеобразователь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кола № 9 с углубленным изучением отдельных предметов»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2601, Вологодская область, г. Череповец, ул. Юбилейная, д.1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>общеобразовательное учреждение «Средняя общеобразователь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кола № 26 с углубленным изучением отдельных предметов»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16, Вологодская область, г. Череповец, ул. К.Беляева, д.1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Средняя общеобразовательная школа № 7»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2612 Вологодская область, г. Череповец,</w:t>
            </w:r>
            <w:r>
              <w:rPr>
                <w:bCs/>
                <w:sz w:val="20"/>
                <w:szCs w:val="20"/>
              </w:rPr>
              <w:t xml:space="preserve"> ул. Красная, д. 5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Средняя общеобразовательная школа № 2 имени В.В. Окунева»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2623, </w:t>
            </w:r>
            <w:r>
              <w:rPr>
                <w:sz w:val="20"/>
                <w:szCs w:val="20"/>
              </w:rPr>
              <w:t xml:space="preserve">Вологодская область, </w:t>
            </w:r>
            <w:r>
              <w:rPr>
                <w:bCs/>
                <w:sz w:val="20"/>
                <w:szCs w:val="20"/>
              </w:rPr>
              <w:t>г. Череповец, ул. Олимпийская, д. 59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Средняя общеобразовательная школа № 14»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09, Вологодская область, г. Череповец, ул. Городецкая, д. 2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«Центр образования №12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10, Вологодская область, г. Череповец, ул. Менделеева, д.1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Средняя общеобразовательная школа № 6»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2610, </w:t>
            </w:r>
            <w:r>
              <w:rPr>
                <w:sz w:val="20"/>
                <w:szCs w:val="20"/>
              </w:rPr>
              <w:t xml:space="preserve">Вологодская область, </w:t>
            </w:r>
            <w:r>
              <w:rPr>
                <w:bCs/>
                <w:sz w:val="20"/>
                <w:szCs w:val="20"/>
              </w:rPr>
              <w:t>г. Череповец, ул. Металлургов, д. 19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>общеобразовательное учреждение</w:t>
            </w:r>
            <w:r>
              <w:rPr>
                <w:color w:val="000000"/>
                <w:sz w:val="20"/>
                <w:szCs w:val="20"/>
              </w:rPr>
              <w:t xml:space="preserve"> «Центр образования им. И.А. Милютина», </w:t>
            </w:r>
            <w:r>
              <w:rPr>
                <w:sz w:val="20"/>
                <w:szCs w:val="20"/>
              </w:rPr>
              <w:t>Структурное подразделение «Школа №23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2627, </w:t>
            </w:r>
            <w:r>
              <w:rPr>
                <w:sz w:val="20"/>
                <w:szCs w:val="20"/>
              </w:rPr>
              <w:t xml:space="preserve">Вологодская область, </w:t>
            </w:r>
            <w:r>
              <w:rPr>
                <w:bCs/>
                <w:sz w:val="20"/>
                <w:szCs w:val="20"/>
              </w:rPr>
              <w:t>г. Череповец, ул. Монтклер, д. 12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Образовательный центр №11»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2614, </w:t>
            </w:r>
            <w:r>
              <w:rPr>
                <w:sz w:val="20"/>
                <w:szCs w:val="20"/>
              </w:rPr>
              <w:t xml:space="preserve">Вологодская область, </w:t>
            </w:r>
            <w:r>
              <w:rPr>
                <w:bCs/>
                <w:sz w:val="20"/>
                <w:szCs w:val="20"/>
              </w:rPr>
              <w:t>г. Череповец, пр-т Луначарского, д. 4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уй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 Судаков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11, Вологодская область, Кадуйский район, п. Кадуй, ул. Кирова, д. 49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«Кирилловская средняя школа имени Героя Советского Союза А.Г. Обухов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1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Кирилловский район, г. Кириллов, ул. Уверова, д. 2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менгско-Городец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4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Кичменгско-Городецкий район, с. Кичменгский Городок, ул. Комсомольская, д. 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дурече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Шуйская средняя общеобразовательна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0, Вологодская область, Междуреченский район, с. Шуйское, ул. Шапина, д. 4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1 г. Никольск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44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Никольский район, г. Никольск, ул. Маршала Конева, д. 7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ксен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38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Нюксенский район, с. Нюксеница, ул. Школьная, д. 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9 имени В.Н. Власовой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13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Сокольский район, г. Сокол, ул. Строителей, зд. 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мжен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22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Сямженский район, с. Сямжа, ул. Румянцева, д. 2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ог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56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Тарногский район, с. Тарногский Городок, ул. Одинцова, д. 4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ем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3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Тотемский район, г. Тотьма, Набережная Кускова, д. 1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Кубин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14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Усть-Кубинский район, с. Устье, ул. Зеленая, д. 7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ен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Гимназия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840, Вологодская область, г. Устюжна, пер.Терешковой д.6-а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ен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общеобразовательное учреждение «Вечерняя (сменная) школа №2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284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Устюженский район, г. Устюжна, ул. Карла Маркса, д. 57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ов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50, Вологодская область, Харовский район, г. Харовск, ул. Свободы, д. 5 (здание начальной школы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одощенский муниципальный окр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4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Чагодощенский район, пгт. Чагода, ул. Кирова, д. 7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овецкий муниципальный район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677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Череповецкий район, пос. Тоншалово, пл. Труда, д. 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56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Шекснинский район, п. Шексна, ул. Октябрьская, д. 45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общеобразовательное учреждение «Вечерняя (сменная) школа №1», Учебно-консультационный пункт при ФКУ ИК-17 УФСИН России по Вологодской област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256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Шекснинский район, п. Шексна, ул. Дзержинского, д. 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общеобразовательное учреждение «Вечерняя (сменная) 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105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Шекснинский район, п. Шексна, ул. Шоссейная, д. 42</w:t>
            </w:r>
          </w:p>
        </w:tc>
      </w:tr>
    </w:tbl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46:00Z</dcterms:created>
  <dc:creator>lpaholkova</dc:creator>
  <dc:description/>
  <cp:keywords/>
  <dc:language>en-US</dc:language>
  <cp:lastModifiedBy>vdanilova</cp:lastModifiedBy>
  <cp:lastPrinted>2024-10-30T11:43:00Z</cp:lastPrinted>
  <dcterms:modified xsi:type="dcterms:W3CDTF">2024-11-12T07:59:00Z</dcterms:modified>
  <cp:revision>4</cp:revision>
  <dc:subject/>
  <dc:title>ДЕПАРТАМЕНТ</dc:title>
</cp:coreProperties>
</file>