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10632" w:leader="none"/>
        </w:tabs>
        <w:ind w:right="57" w:firstLine="10065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right="57" w:firstLine="4485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ind w:left="5580" w:right="57" w:firstLine="4485"/>
        <w:rPr>
          <w:sz w:val="28"/>
          <w:szCs w:val="28"/>
        </w:rPr>
      </w:pPr>
      <w:r>
        <w:rPr>
          <w:sz w:val="28"/>
          <w:szCs w:val="28"/>
        </w:rPr>
        <w:t xml:space="preserve">образования области </w:t>
      </w:r>
    </w:p>
    <w:p>
      <w:pPr>
        <w:pStyle w:val="Normal"/>
        <w:ind w:left="5580" w:right="-31" w:firstLine="4485"/>
        <w:rPr>
          <w:sz w:val="28"/>
          <w:szCs w:val="28"/>
        </w:rPr>
      </w:pPr>
      <w:r>
        <w:rPr>
          <w:sz w:val="28"/>
          <w:szCs w:val="28"/>
        </w:rPr>
        <w:t xml:space="preserve">от ______________ 2024 года </w:t>
      </w:r>
      <w:r>
        <w:rPr/>
        <w:drawing>
          <wp:inline distT="0" distB="0" distL="0" distR="0">
            <wp:extent cx="161925" cy="123825"/>
            <wp:effectExtent l="0" t="0" r="0" b="0"/>
            <wp:docPr id="1" name="Picture 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___</w:t>
      </w:r>
    </w:p>
    <w:p>
      <w:pPr>
        <w:pStyle w:val="Normal"/>
        <w:ind w:left="5580" w:right="57" w:firstLine="4485"/>
        <w:rPr>
          <w:sz w:val="28"/>
          <w:szCs w:val="28"/>
        </w:rPr>
      </w:pPr>
      <w:r>
        <w:rPr>
          <w:sz w:val="28"/>
          <w:szCs w:val="28"/>
        </w:rPr>
        <w:t>(приложение 4)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ц, входящих в состав комиссий по проведению итогового сочинения (изложения) в местах проведения итогового сочинения (изложения) 4 декабря 2024 года 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1519"/>
        <w:gridCol w:w="2025"/>
        <w:gridCol w:w="1808"/>
        <w:gridCol w:w="2183"/>
        <w:gridCol w:w="1614"/>
        <w:gridCol w:w="1622"/>
        <w:gridCol w:w="2293"/>
        <w:gridCol w:w="1368"/>
        <w:gridCol w:w="220"/>
      </w:tblGrid>
      <w:tr>
        <w:trPr>
          <w:tblHeader w:val="true"/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5" w:leader="none"/>
              </w:tabs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№ </w:t>
            </w:r>
            <w:r>
              <w:rPr>
                <w:bCs/>
                <w:sz w:val="17"/>
                <w:szCs w:val="17"/>
              </w:rPr>
              <w:t>п/п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Наименование муниципального образования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есто работы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ФИО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Квалификация по диплому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Должност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Преподаваемые предметы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ПИСИ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Должность в МПИС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аевская основна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канова Людмил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аевская основна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резина Ан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Пролетарская основна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харова Светла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анинская основна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злова Елена Эрв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география, 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аевская основна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юбимова Виктор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(преподаватель)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аевская основна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шникова Ольг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Пролетарская основна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рейчик Татья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,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анинская основна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Пролетарская основна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олякова Татьяна Фед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е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аевская основна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етьяк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опед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Бабаев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уркина Ни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аевская средняя общеобразовательная школа № 6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това Светла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аевская средняя общеобразовательная школа № 6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зова Ольг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«Бабушки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злова Мар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яева Еле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хрушев Виктор Пет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рамм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стемный администр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йн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лубцова Ир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рягина Наталья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акова Ольг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и английского языков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ск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енно-полит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Татья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; 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дорова Анастас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по специальности «географ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шков Андрей Вадим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, 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шенева Наталь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Белозер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красова Татья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У «Белозерская средняя школа № 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аньин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по специальности»педагогика и методика начального образова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фоничева Светла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сильева Лор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жанина Зо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льина Татья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пунин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,учитель изобразительного искус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злова Надежд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утых Екатери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рамонов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шкова Арин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ьный психолог по специальности специальная 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Белозерского муниципального округа Вологодской области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ымбалова Юл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ультант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голев Константин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.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мичева Светла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тышева Татьяна Альбер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щёва Еле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аро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тынова Елен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трецова Ольг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геева Людмил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каче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ашки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сов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У ВМР «Вашки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черняя (сменная)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киндинов Алексей Вале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черняя (сменная) общеобразовательная школа», Учебно-консультационный пункт при ФКУ ИК-3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черняя (сменная)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хипов Сергей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. клинический психолог. преподаватель психологии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ё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черняя (сменная) общеобразовательная школа», Учебно-консультационный пункт при ФКУ ИК-3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черняя (сменная)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рапов Николай Васи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черняя (сменная) общеобразовательная школа», Учебно-консультационный пункт при ФКУ ИК-3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деральное казенное учреждение «Исправительная колония № 3 Управления Федеральной службы исполнения наказаний по Вологодской област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номарев Сергей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 медицинской части, старший лейтенант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8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Вечерняя (сменная) общеобразовательная школа», Учебно-консультационный пункт при ФКУ ИК-3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черняя (сменная)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right="-5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рып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right="-5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right="-5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right="-5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черняя (сменная) общеобразовательная школа», Учебно-консультационный пункт при ФКУ ИК-3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черняя (сменная)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това Юлия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черняя (сменная) общеобразовательная школа», Учебно-консультационный пункт при ФКУ ИК-3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лфертьева 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их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Гимназия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зерова Юл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с кадетскими классам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ликов Александр Алекс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ликова Ольг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 Никита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лимова Валент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осова Лия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ё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това Маргарит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ветник директора по взаимодействию с детскими общественными объединениям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Голузи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красова Евген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с кадетскими классам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ншина Мари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 педагогическо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тракова Наталья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с кадетскими классам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шкова Татья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Елизавет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Гимназия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утова Людмил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винская Соф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ё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марина Диа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дополните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полнительное образов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ндаков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ьное дефектол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вкова Алл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ектологическое образование, логопед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с кадетскими классам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екаловская Татья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ьный психолог по специальности специальная психология с дополнительной специальностью 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ё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Гимназия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марокова Татьяна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Голузи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слова Ларис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Гимназия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това Ольг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с кадетскими классам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юрнина Наталья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 и трудов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Гимназия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нсберг Ирин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быкина Оксана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, 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мякина Наталья Адольф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, информатики и вычислительной техн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Голузи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рина И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 (немецкого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еликоустюг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арманова Татьяна Семё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88" w:hanging="0"/>
              <w:jc w:val="center"/>
              <w:rPr>
                <w:bCs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</w:t>
            </w:r>
            <w:r>
              <w:rPr>
                <w:sz w:val="17"/>
                <w:szCs w:val="17"/>
              </w:rPr>
              <w:t xml:space="preserve"> «Средняя общеобразовательная школа № 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рбина Вер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вгалюк Ан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руговская И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- 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- 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ьячков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рекцион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ерховаж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евлева Светлана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шинцева Дарь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опе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ильникова Ларис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банова Еле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,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ыскова Евген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 в области физкультурно-оздоровительной деятельност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ыскова Эльвир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розова Ир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ая Ири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реограф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всянкин Михаил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 по специальности «информационные системы и технологии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чьев Олег Геннад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- организатор ОБЖ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мылова Наталь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макова Юл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бенина Еле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, переводч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болева Ольга Фед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арик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асова Гал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лстиков Александр Васи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по физической культур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ерховаж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ачатурян Мар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манина Гал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к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пицын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довина Зо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языка и литера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опе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яева Ирина Матв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/логопедия с доп. обр.специальностью олигофренопедагог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селкова Татья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учения, 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ожегод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данова Светла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гнатье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, инженер-педагог(профессиональное обучение материаловедение и обработка материалов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ова Еле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валева Татьян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карева Нина Пет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на Наталья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ожегод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потина И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вельева Людмил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- дефектолог для работы с детьми дошкольного возраста с отклонениями развит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ова Екатерина Влади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чное дел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 Анатолий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-меха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раммист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Екате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/психолого-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куничева Виктор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ённое общеобразовательное учреждение Вологодской области «Вечерняя (сменная) школа №1» (ИК-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збородова Ольга Арк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ённое общеобразовательное учреждение Вологодской области «Вечерняя (сменная) школа №1» (ИК-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ивошеина Надежд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ённое общеобразовательное учреждение Вологодской области «Вечерняя (сменная) школа №1» (ИК-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стерова Гал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ённое общеобразовательное учреждение Вологодской области «Вечерняя (сменная) школа №1» (ИК-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рикова Ирина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ённое общеобразовательное учреждение Вологодской области «Вечерняя (сменная) школа №1» (ИК-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рнин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стер призводственн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стер производственного обуче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ологод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ндреева Анастас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Майская средняя школа имени А.К. Панкр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бкина Гали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лина Татья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яева Ири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Огарковская средняя школа имени М.Г. Лобы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кова Анжелик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, направление- педагогическое образование (физика, математика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Огарковская средняя школа имени М.Г. Лобы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лихина Валент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-стро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Майская средняя школа имени А.К. Панкр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поненкова Алё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ект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ловина Ли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Майская средняя школа имени А.К. Панкр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ружининская Евгения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Огарковская средняя школа имени М.Г. Лобы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ернова Гал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Огарковская средняя школа имени М.Г. Лобы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коянина Ольг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Майская средняя школа имени А.К. Панкр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ос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отушкина Диа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к по специальности электроснабже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Майская средняя школа имени А.К. Панкр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а Ма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симова Анастас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Майская средняя школа имени А.К. Панкр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иков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ект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ыгина Дар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слимова Аида Намиг Кызы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вицкая Ольг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Огарковская средняя школа имени М.Г. Лобы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номарева Надежд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ологод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ычкова Надежд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Ксени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. преподава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Софья Степ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абухина Вер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Огарковская средняя школа имени М.Г. Лобы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узова Валерия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ние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урани Ларис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ст по социальной работе по специальности «социальная педагог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фориентац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литина Людмил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шкова Людмил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ководитель творческих коллектив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ДНКН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баева Ири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втономное общеобразовательное учреждение Вологодской области «Образовательный центр-кадетская школа «Корабелы Прионежья»  имени Героя России Юрия Леонидовича Воробьев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йнина Надежд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о-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ытегор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тае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сокова Ольг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втономное общеобразовательное учреждение Вологодской области «Образовательный центр-кадетская школа «Корабелы Прионежья»  имени Героя России Юрия Леонидовича Воробьев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лафеев Даниил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ая рабо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дкова Наталия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би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ёмина Окса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вганич Еле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ганова Элеонор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ак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люйкова Лариса Пет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, воспитатель группы продленного дн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нязева Анастас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ытегор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ивоносова Светла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втономное общеобразовательное учреждение Вологодской области «Образовательный центр-кадетская школа «Корабелы Прионежья»  имени Героя России Юрия Леонидовича Воробьев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 Евгений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француз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лдов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ытегор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нетова Ольг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ытегор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енко Наталь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льшукова Окса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ешкина Александр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Андом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влова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и английского языков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француз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втономное общеобразовательное учреждение Вологодской области «Образовательный центр-кадетская школа «Корабелы Прионежья»  имени Героя России Юрия Леонидовича Воробьев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ушкова Ларис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Ольг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рошина Анастасия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Андом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поно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лина Людмил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улина Крист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Вытегор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япнин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направлению подготовки «информационные системы и технологии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арафонкова Ма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-организатор ОБЖ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Вытегор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досова Ан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мина Дарья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тор-методист. организация и содержание логопедической рабо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нкевич Анастаси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зрастная практическая 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оназриева Надежд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направлению «педагогическое образование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лепова Александр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лексина Мариан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дреев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хмова Людмил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ровая Наталия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ярская Наталия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рзинова Ир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рюхина Елен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лстян Армине Гега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лубкина Лена Иннокент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ричева Александр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бинина Ирина Адольф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льтур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иновьев Евгений Пет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  -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льичева Анжел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льтур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аваева Любовь Игнат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есаревская Людмил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ыгина Ларис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арший педагог доп.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шкина Еле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шкина Ольг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басова Светлан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лакова Н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шнерева Ксен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.04.01 педагогическое образование профиль :истор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заревич Витилий Валери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  <w:br/>
              <w:t>учитель физ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зилова Александр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еджмент в образовательной сфер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ова Анастас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ст по социальной работе, 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слова Жанна Фед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ранцуз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ухова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гилевская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сквина Натали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 средней школы, учитель физик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хина Екате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годин Дмитрий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орова И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живин Сергей Борис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основ безопасности жизнедеятельност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З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бинович Тать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областная детская клиниче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Светл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ханов Леонид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лина Олес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 -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аканова Татьяна Савват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шина Евгения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шина Еле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орова Юлия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и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ролова Янина Чесю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ичева Гали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углова Анна Брони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орина Анастаси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хим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орохов Максим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раева Гал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хно Виктория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 преподава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година Мар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рсенева Наталья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латов Александр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латова Валент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харина Наталь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ещагин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ишенина И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ирихин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енецкая Еле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областная детская клиниче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одезная Ольг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аблева Виктория Мирзо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ивошеин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ваева Татья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дряшова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 физическая культур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бова Надежд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убнин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, химии,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лако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ьцев Алексей Анато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З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сленнико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росова Альб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хина Мари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по физической культур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щикова Пол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шенев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,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рышев Дмитрий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хин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сова Наталь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, биологии,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рядина Ольг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нтюхина Гали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остранный язы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рова Наталья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Еле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хорушкина Светла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преподавания для обучающихсч с овз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логопе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жева Надежд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пницина Татьяна Григо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ст по социальной работ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ыж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-организатор ОБЖ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ычкова Мар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системный программ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Еле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Зинаид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аростина Виктори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хонова Людмил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хонина Татья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адышева Наталья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брамова Натал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, эк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мосова Ан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мее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ект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гирова Мария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данин Сергей Ив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в Евгений Валерья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ыкова Светла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лдаева Светл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ова Валент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бьев Алексей Герм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областная детская клиниче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лова Екате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нина Татья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ишонкова Татьяна Альбер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еджмент организ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реваль Екатерин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(учитель английского языка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ирина Мария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 начальной 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олотова Гал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арханов Максим Истарх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пра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областная детская клиниче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ырова Ангелина Боси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есова Ир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ивошапкин Александр Анато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допризывной и физической подготов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З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утова Александр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, преподаватель французс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рин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мунова Надежда Гу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яховская И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аровская Окс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инова Елена Павл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акушкина Еле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кляева Евгения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француз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киевский Сергей Ю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умова Еле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виков Никита Ром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. прикладная математика и информа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шуркова Нина Георг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 и п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тракеева Гал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ицын Михаил Васи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кова Светла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,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воров Олег Вале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хлин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, 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ногубова Валенти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бина Еле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сто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ксенова И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исимова Еле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тёмов Владимир Ю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гулина Ирина Григо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.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ещагина Ж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ранцуз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селова Надежд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окитина Але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 Павел Константи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,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пустин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,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санова Марин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математика и физ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есникова Ольг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ваева Лидия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ямина Анастасия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ова Ирина Вади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ьцева Ан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яева Ксен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сквинова Вероник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красова Наталья Фед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 и предпринимательства по специальности «технология и предпринимательство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влова Анастас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ухов Михаил Алекс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, информатики и вычислительной техники по специальности «математ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елова Еле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 с отклонениями в развитии и с сохранённым развитие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-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няткова Наталья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городская поликлиника №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ханинская Фаина Леонт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опова Мар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ория и методика преподавания иностранных языков и культу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ишичева 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о специальности «педагогика и методика начального образова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урманова Ольг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кмарева Ир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, информатики и вычислительной техн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тая Наталь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вецова Ларис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 по специальности «педагогика и псих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вой выбо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ликова Наталия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Щербакова Светлана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 средней школы; учитель химии основной школы по специальности «географ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на Светла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хицкая Ната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по специальности «истор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ранова Еле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психология дошкольной, методист по дошкольному воспитанию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льшакова Ларис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, специальный 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тькова Юлия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06.03.01 би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гаевская Елена Антон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рлаков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, 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лянцева Любовь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кар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сева Наталия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. дошкольная педагогика и 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раницина Татья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аева Галина Всеволо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селев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люс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. преподава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лакова Анастаси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05.03.02 географ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рионова Ан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, преподавание психологии; 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ухина Наталия Стани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экономики, учитель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городская поликлиника №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наенкова Светлана Рудольф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рщинина Ан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44.03.05 педагогическое образование (с двумя профилями подготовки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воселов Андрей Михайл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физической культуры и спор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воселова Ир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,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гурцова Ир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ремышленникова Валент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рова Еле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Ксен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щеп Арсений Вячеслав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40.03.01 юриспруденц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манова 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 Андрей Валенти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 по эксплуатации машин инженерного вооруж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болева Светла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Светла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ловьева Анастас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ридонова Надежд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опина Динар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44.03.01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оровцева Светла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 и пения, методист по воспитательной работ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лова Светла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бишева Ольга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о-культурная деятельност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брамов Валентин Ив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английского и немецкого языка и звание учителя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кирова Людмил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усова Татья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режных Ма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ряткова Еле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латова Ан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тров Дмитрий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хим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бьев Андрей Геннад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енно-политическая, 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нисо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. иностранный язы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рягина Вероник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ская Н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гнашева Анастаси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, логопе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тканов Михаил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ова Виктор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оплев Алексей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боран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борант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боран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оплева Анна Влади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ильников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ляшева Ольг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хим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приченков Иван Викто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приченкова Евген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ыше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юшичева Анастас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областная детская клиниче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хонина Надежд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именова Мари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жарова Надежда Мара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 Артем Дмитри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  музыкальное и дополнительн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епская Екатерина Яро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това Людмил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ободянюк Анастас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ческое и физ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 Дмитрий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Анастаси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ловьева Анастасия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рощук Лидия Остап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глина Ма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еликова Анастаси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зайн, учитель изобразительного искус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нова Юли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ьное (дефектологическое)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геев Василий Григо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 меха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Ж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унап И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йбакова Анастасия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лин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лмасов Андрей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ндяк Анастас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,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 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хтинова Еле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ссистент для участника Боровикова Никиты Владимировича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жко Никита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,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лунина Татья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лазова И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я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рбина Али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горов Владислав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 и ОБЖ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овалова Еле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дефект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 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зникова Гали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лякова Светл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языка и литературы, библиотечное дел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тобаева Екатерин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онтьева Ю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го  и декоративно- прикладного искус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паков Андрей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гунова Ольг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ймушина Елизавет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ужа Гал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Ян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движкина Ан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ылкова Ан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галев Андрей Викент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,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това Виктория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го воспит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ыжкова Светла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жина Ари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ирская Ирин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роченкова Ма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карева Галина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ина Анастасия Вади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отов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отовская А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атьева Ларис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француз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городская поликлиник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черина Мар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городская поликлиника №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черина Нинэль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пунова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областная детская клиниче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булашвили Маргарита Альбер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йков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ведения,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линова Лид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го воспит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джиева Аида Машалах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ых языков начальной 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ностаева Юлия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 общеобразовательных учреждений, учитель географи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омова Еле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данова Ири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араева Дарин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шляхтина Анастас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Мари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Ольг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инкин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эконом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утов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, 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ктионова Людмила Генрих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слухина Ю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 начальной и основной общеобразовательной школы, лингвист, перевод-ч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веева Еле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зяков Владимир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едже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ясникова Наталья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вроцкая Татья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ежина Татьян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цун Н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волина Валенти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кипелова Ната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рядин Андрей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лова Татья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ревязкина И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тников Николай Ю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Ж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Светла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юпа Богдан Анато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ыганова Юлия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урина Надежд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лаевская Ал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велева Валери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баева Тамара Арк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лиева Шалала Ризван кызы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тонова Наталия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апова И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ринова Анна Вален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, химии средней школы, учитель географии основной школы по специальности «би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бнова Мар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ноградова Вероник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права общеобразовательных учреждений по специальности «истор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нков Александр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 по специальности «географ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нкова Ларис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по специальности «географ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хина Д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 по специальности «педагогика и методика начального обуче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йст Иван Оска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специальности «педагогическое образование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бунова Ксен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 по специальности «педагогическое образование»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ментьева Наталия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ведения и советского права по специальности «истор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Вологодской области «Вологодская областная детская клиниче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мрачев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робязко Дмитрий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русского языка как иностранног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встигнеева Еле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о специальности «педагогика и методика начального образова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аворонкова Виктор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ильев Евгений Викто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 по специальности «физическая культур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япина Еле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по специальности «математ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дратов Михаил Васи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, специальность «педагогическое образование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рпис Наталья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 по специальности «иностранный язык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юбышева Анн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ышев Алексей Викто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специальности «педагогическое образование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темьянов Игорь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умова Екатерина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сих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вожилова Гал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дина Татья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влова Мар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лкина Юлия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ние в начальных класса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траков Алексей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ряшева Ева Вади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опед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зднякова Евгения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 по специальности «немецкий язык: теория и методика обучения иностранному языку в образовательной организации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Евгения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 по специальности «география и би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хорова Ли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специальное  (дефектологическое) образование</w:t>
              <w:br/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мянцева Ольг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 по специальности «географ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егина Ан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о специальности «преподавание в начальных классах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Анастасия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  по специальности «физ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шкова А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иппова Валенти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 по специальности «иностранный язык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улиди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о специальности «педагогика и методика начального образова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лопова Анастас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няев Денис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  по специальности «физика с дополнительной специальностью «информат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хова Ольг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о специальности «педагогика и методика начального образова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пинова Ольг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 по специальности «математика и физ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льц Нина Людви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о специальности «педагогика и методика начального обуче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нина Светла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ведения и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Центр образования № 23 «Созвучие», Учебно-консультационный пункт при ФКУ ИК-1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ильникова Зо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знания и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Центр образования № 23 «Созвучие», Учебно-консультационный пункт при ФКУ ИК-1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розов Кирилл Андр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,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Центр образования № 23 «Созвучие», Учебно-консультационный пункт при ФКУ ИК-1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чалыгина И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Центр образования № 23 «Созвучие», Учебно-консультационный пункт при ФКУ ИК-1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русталева Тамар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Центр образования № 23 «Созвучие», Учебно-консультационный пункт при ФКУ ИК-1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едыма Мария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Образовательный центр № 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злова Екате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Образовательный центр № 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3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дамова Ларис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шавина Татья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3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шин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хлин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 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днарчук Любовь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рисова Ната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Ж, исток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 имени А.А. Потап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бнова Валер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нжа Татья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изатулин Роман Денис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направлению лингвис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лишникова Ири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 имени А.А. Потап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ская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инин Алексей Алекс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. 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мин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ошкольного образования и учителя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митриева Людмил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рёмина Светлана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рмушин Юрий Вале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фимова Елизавет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направлению история и обществозн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ина Виктор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бешева Ир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асе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селе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 в средней школ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есова Екатери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отова Виктор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нятия по внеурочной деятельност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пак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ссарова Маргарит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тко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хгалтер промышленного уче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- 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това Татья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шкина Ларис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4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сенофонтова Ольга Альбер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 и психолог дошколь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бышкина Людмил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ведения,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а Анастас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 средней школы, учитель химии основной школы по специальности «географ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зарева Наталья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 имени А.А. Потап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ялюшкина Ксен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аева Ларис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коведение и библиограф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афейкова Ан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4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иновская Ан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ичев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ькова Мар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 средней школы, учитель географи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 имени А.А. Потап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кайиллы Салби Мушвиг кызы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чалова Татья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ставина Светла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4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дзельская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дефектолог для работы с детьми дошкольного возраста с отклонениями в развит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опедическая работ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итина Ольг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 средней школы и учитель географи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хмут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 неполной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аксина Наталья Альбер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Ольг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нгинов Руслан Сейтаб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направлению истор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ебрякова Светла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ошкольных 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укалюк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,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ханова Карин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лебосолова Ната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веткова Надежд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калева Ма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олог швейного производ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лнокова Наталия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рапин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 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ссистент для участника Лукьянова Данила Евгеньевича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хова Ларис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Щербаков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, преподаватель псих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 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малова Светла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социально - полит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Женская гуманитарная 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брамова Любовь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гафонова Маргарит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психология дошкольна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искина Татья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 по специальности «технология продуктов общественного пита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зина Елен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зин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 общеобразовательных учреждений; социальный педагог по работе с семьей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ая школа для обучающихся с ограниченными возможностями здоровья № 3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бьева Александр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ишаков Вадим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рбина Евген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го искусства по специальности «изобразительное искусство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чение, 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брякова Валери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ст специалитета по специальности «бухгалтерский учет, анализ и аудит»; магистр по направлению подготовки «физическая культура для лиц с отклонениями в состоянии здоровья (адаптивная физическа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роздова Инесс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иткова Наталья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нин Евгений Андр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орина Татья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 Кирилл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направлению подготовки «история», магистр по направлению «международные отноше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ая школа для обучающихся с ограниченными возможностями здоровья № 3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Надежд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 и методика начальн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дивидуального обуч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шлаков Павел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 специальности «физическая культур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пылов Федор Вячеслав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ле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Женская гуманитарная 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сыгина Еле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ылова Еле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ая школа для обучающихся с ограниченными возможностями здоровья № 3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а Наталья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рекционная педагогика и спец. 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дивидуального обуч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лева Але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. преподаватель псих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скова Алл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медова Латифа Буня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, переводчик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цьо Али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ия служебной деятельност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стерова Ирина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, организатор музыкальной просветительской деятельност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итин Олег Михайл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 и предпринимательства по специальности «технология и предпринимательство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льнова Ж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ория и методика физического воспитания в образвоательных организация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Женская гуманитарная 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згалева Екате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рова Ксен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 преподаватель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енкин Антон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Женская гуманитарная 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ждественская Светла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ыбина Татья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 по специальности «математика с дополнительной специальностью информат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ая школа для обучающихся с ограниченными возможностями здоровья № 3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кворцова Татья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ия. русский язык и литератур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дивидуального обуч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коморохова Амина Вади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бунова Елена Пет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. соци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юджетное учреждение здравоохранения  Вологодской области </w:t>
            </w:r>
            <w:r>
              <w:rPr>
                <w:color w:val="000000"/>
                <w:sz w:val="17"/>
                <w:szCs w:val="17"/>
              </w:rPr>
              <w:t>«</w:t>
            </w:r>
            <w:r>
              <w:rPr>
                <w:sz w:val="17"/>
                <w:szCs w:val="17"/>
              </w:rPr>
              <w:t>Череповецкая городская поликлиника</w:t>
            </w:r>
            <w:r>
              <w:rPr>
                <w:color w:val="000000"/>
                <w:sz w:val="17"/>
                <w:szCs w:val="17"/>
              </w:rPr>
              <w:t xml:space="preserve"> №7 им. П.Я. Дмитри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асова Наталь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мошенко Светла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това Ю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ая школа для обучающихся с ограниченными возможностями здоровья № 3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поркова Светла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дивидуального обуч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ифанов Василий Вале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-педагог по специальности «профессиональное обучение» психолог, преподаватель психологии по специальности «псих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анов Федор Ив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удент 4 курса университета по направлению лингвис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отенкова Нина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рманюк Татья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ветков Алексей Павл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 и черче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няева Светлан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 по специальности «физика»; магистр по направлению подготовки «физ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ликина Юл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рова Ксения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, системный программ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юджетное учреждение здравоохранения  Вологодской области </w:t>
            </w:r>
            <w:r>
              <w:rPr>
                <w:color w:val="000000"/>
                <w:sz w:val="17"/>
                <w:szCs w:val="17"/>
              </w:rPr>
              <w:t>«</w:t>
            </w:r>
            <w:r>
              <w:rPr>
                <w:sz w:val="17"/>
                <w:szCs w:val="17"/>
              </w:rPr>
              <w:t>Череповецкая городская поликлиника</w:t>
            </w:r>
            <w:r>
              <w:rPr>
                <w:color w:val="000000"/>
                <w:sz w:val="17"/>
                <w:szCs w:val="17"/>
              </w:rPr>
              <w:t xml:space="preserve"> №7 им. П.Я. Дмитри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евич Евгения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ая школа для обучающихся с ограниченными возможностями здоровья № 3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кимова Окса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рекционная педагогика и специальная 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дреева Маргарит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плом бакалавра 103524 2044288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фониче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ранова Светла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соф. преподаватель филосо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лютина Ольг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рисова Светла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ыстров Андрей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. тренер по специальности «физическая культур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лова Мар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, 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рник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кторова Еле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тор социально-культурной деятельност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мичева Вер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дошкольной педагогики и психологии, методист по дошкольному воспитанию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хова Ир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сев Михаил Игор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ние в начальных класса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манник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тодист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рапова Татья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эконом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лисеев Георгий Викто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емчугова Натали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итникова Але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урихина Н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коведе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бродов Сергей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аванова Ирин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ческая культур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осова Окса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рмаев Алексей Евген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ционная безопасност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инова Дарья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 и информа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Луканичева Екатерина Пет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нишкина Анастасия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тист.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розова Анастасия Григо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розова Мар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зация -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ченко Александр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Назар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нишина Маргарит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 и пения, методист по воспитательной работ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ифорова Тать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улина Еле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ние в начальных класса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ехова Любовь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влова Валент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кки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втоматизация технологических процессов и производст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нкина Натали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о специальности «педагогика и методика начального образова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стовникова Я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имен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гонщикова Ан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о направлению «педагогическое образование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каместов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ина И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тищева Тать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миселкин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едкина Екате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Евген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шнико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пра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елюк Антон Анато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хомирова Ал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веткова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по специальности «педагогика и методика начального обучения». специализация – педагогика и методика вариативного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т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истории по специальности «истор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мак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 и психолог дошколь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шкова Ольг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олог, преподаватель социологии по специальности «соци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супова Мари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геева Ма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, школьный 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исимова Наталь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пполонова Евгени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 по специальности «иностранный язык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жина Надежд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лова Надежд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лыгина И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щилко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хрева Светла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хрова Виктория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йдов Владимир Валенти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енный инженер - меха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-организатор ОБЖ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Ж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натюк Наталь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, 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нилицкий Николай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, 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слистова Натали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дарева Мари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ьякова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овтоног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угар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, информа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евакина Татья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ереподготовка 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орина Дарья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 преподаватель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акова Евген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тист ансамбля и учитель пения в общеобразовательной школ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а Светла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 и труд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е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енева Анастаси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стыгова Дарья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 преподаватель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ильникова Александр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инкина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тор-методист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ина Вер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по специальности фил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омедова Ир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ьшикова Татьяна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 и психолог дошколь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щерякова София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хитарян Елена Гега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волина Светла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овед,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андров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виков Павел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ческая культур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ипова Евген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 с двумя профилями: математика и информа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влова И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ньков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уховская Наталья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,педагог 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яка Любовь Анто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по физической культуре и спорту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манов Максим Ю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,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манова Екате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лев Артем Дмитри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удент 4 курса факультета биологии и здоровья человека ФГБОУ ВО «Череповецкий государственный университет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макова Ю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 по специальности «филология. иностранные языки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ёмина Ж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гее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крябина Ан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. преподаватель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 Николай Анато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лейманова Зинфира Аха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а Елен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веткова Ал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. преподавание в начальных класса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ркунова Ольг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ческое воспит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шукова Валерия Ром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удент 5 курс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тухина Ксения Григо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, 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мовой Дмитрий Алекс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истова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 с дополнительной подготовкой в области основ безопасности жизнедеятельност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хтямов Расим Ибрагим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ческая культура и спор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това Людмил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тист, руководитель самодеятельного оркестра, преподаватель по классу аккордео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брова Любовь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в Валерий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советского пра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ва Ольг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спалова Надежд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гданова Любовь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тодист дошкольного воспит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йко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ритова Ю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, 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тина Зо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олог, преподаватель соц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сильева Еле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ноградова Ан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ина Мар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дина Ма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го искусства и чер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игорьев Павел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игорьева Мари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-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ранова Ан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. преподаватель псих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бико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 неполной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горова Еле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остранные языки(английский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оркина Светла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енкова Татья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лашникова Окса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валевская Ир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эконом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дакова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лена Арк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ико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ылова Надежд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онтьев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 общеобразовательных учреждений, учитель географи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ова Наталья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, специалист по социальной работ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иничев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сленникова Татьян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-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льникова Екатерина Дейвис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кшина Дарья Тимоф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, 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исеенко Нани Рол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, преподаватель псих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сквина Анастасия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еева Ольг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о-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леничева Ирин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лова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 прикладной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влова Екате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ка и управление на предприятии туризма и гостиничного хозяй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рова Анастаси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ческое и правов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рова Анастас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тист,вокалист, преподаватель, руководитель народного коллекти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мянцева Александр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удент ФГБОУ ВО «Череповецкий государственный университет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мянцева Ир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тдикова 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Екатери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, преподаватель изобразительного искус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Наталья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Наталья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 Сергей Геннад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, 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-организатор ОБЖ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епанова Елена Пет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ляро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хомирова Мар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щенко Еле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леганто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Ири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зова Татьяна Альбер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ведения,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кунина И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ганина Ан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по физической культуре и спорту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йтнякова Юлия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. педагогическое образование профиль образовательной программы - истор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ишина Еле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циферова Светла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тём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исова Анастасия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в Алексей Константи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лохина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ал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гомазова Ма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йко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хрина Окс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село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нина Екате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лубкова Пол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ра Ило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вяткина Д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рмолина Ан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 по направлению дефект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ьялова Анн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госкина Крист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, иностранные я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йце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енцо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, биологии,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убакина Ирина Ль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 и учитель началь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-организатор ОБЖ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Ж, допризывная подготов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льина Наталья Фед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чева Надежд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 и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селева Ирин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валёва Виктор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овалова Светла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стиче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.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ьмина Екатери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, 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бедева Светла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химии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вченко Валент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го воспит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ысакова Крестин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опе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ысова Мар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ова Наталья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 по направлению физическая культур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тенин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пра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кина Юлия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гишев Никита Андр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година Наталия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карь-библиограф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кова Клавд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копова Наталия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ова Людмил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дченко Анастасия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Татья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 и предприниматель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Людмил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ст по социальной работ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арший методист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, заместитепь директо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ловьёв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сипатрова Светл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охина Вероник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рсил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по специальности «педагогика и методика начального образован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инский Александр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еджмен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раппа Ольга Валик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пра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веткова Ан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ркова Ирина Стани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бакова Валерия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49.03.01. физическая культур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рапова Тать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 по специальности «информат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Шугаева Юл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26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типова Ольг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скова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рболина Светла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льшакова 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к по специальности «хим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бн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ганенкова Наталья Ре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димирова Альб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пециальная (коррекционная) общеобразовательная школа №3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бьева Ольг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и методист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чина Екатери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игорьева Владислав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сева Софья Ром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 (с двумя профилями подготовки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алакян Марина Га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, направление «лингвист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вятков Алексей Максимили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 и спор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дова Ирин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мьянова Окс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лгова Татьян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горова Вер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арина Татья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олотов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, 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стусева Наталья Эдуар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бякова Ольг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нова Мар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 для работы с детьми дошкольного возраста с отклонениями в развит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сунь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к-техн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пециальная (коррекционная) общеобразовательная школа №3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ивоносо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рганова Анн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, 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о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ньшева Елизавет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, направление «педагогическое образование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иниче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льникова Светла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ронова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исеенко Ири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детская городская поликлиник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икано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Лилия Заха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Средняя общеобразовательная 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холкова Ольг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р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година Марин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-стро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бцова Светла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иридова Тамар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елова Владислав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44.03.05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Надежда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 средней школы; учитель хими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Екатер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мина Ан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хомирова Ирин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по физической культур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япушкина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, преподаватель псих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итонов Александр Ив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-меха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веткова Елена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веткова Ири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го искусства и чер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плагин Алексей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нова Дарья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ивопись (по видам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8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инцева Ирина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го воспитания восьмилетней общеобразователь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галева Татья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 средней школы, учитель хими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мщикова Людмил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тодист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город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ян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Центр образования № 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ереповецкая городск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лубева Ан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Центр образования № 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типин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сеева Маргарит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ова Екате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нников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тчева Ирина Альбер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ханова Еле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яева Ирина Пет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яко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пра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зина Надежд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йко Вероник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ровая Екатери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чарова Окса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кторова Еле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ноградов Сергей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ноградова Светлана Семе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вриченко Снежан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ладина Ольг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ячева Татья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, француз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ревягина Вер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галова Валент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бровольская Анн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овлачкова Екатерина Энгель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одовская Надежд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аева Тать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юдина Людмил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Йатаган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ия иностранные языки. 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мышева Людмил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кар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лягина Светла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злова Наталья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тов Антон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, преподаватель истории по специальности «истор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ьмина Роз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тилова Екатерина Андр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 с двумя профилями: физическая культура и ОБЖ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врова Елен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ричева Ольга Пет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, преподава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шина Тать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пушкина Анна Влади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сова Ларис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ухова Виктория Валери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пахина Ири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рфенова Гал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тренер по физической культуре и спорту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хнина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вцова Людмил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исаре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и и методики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етюшкина Ма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кова Екате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опе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мазанова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к-техн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ыбакова Наталь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 преподаватель по специальности «филология» иностранные я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харова Екате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Людмил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Н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ров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Ж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мченко Светла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локнова Светла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авникова Гал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(англ.) языка , 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опина Д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ст-математ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осее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юджетное учреждение здравоохранения  Вологодской области </w:t>
            </w:r>
            <w:r>
              <w:rPr>
                <w:color w:val="000000"/>
                <w:sz w:val="17"/>
                <w:szCs w:val="17"/>
              </w:rPr>
              <w:t>«</w:t>
            </w:r>
            <w:r>
              <w:rPr>
                <w:sz w:val="17"/>
                <w:szCs w:val="17"/>
              </w:rPr>
              <w:t>Череповецкая городская поликлиника</w:t>
            </w:r>
            <w:r>
              <w:rPr>
                <w:color w:val="000000"/>
                <w:sz w:val="17"/>
                <w:szCs w:val="17"/>
              </w:rPr>
              <w:t xml:space="preserve"> №7 им. П.Я. Дмитри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еричев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лёшина Пол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по физической культур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гданова Екате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3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гословская Любовь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, специальное ( дефектологическое)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жко А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3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лавина Татья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,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Гимназия № 8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рянина Мар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 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 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сильев Игорь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врилов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лова Александр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лебова Ольг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рьева Ир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фипова Мари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языка и литературы с дополнительной специальностью «иностранный язык(английский)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харов Антон Алекс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рамм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Гимназия № 8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имина Еле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е искусства и чер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чение, 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олотарева Ольг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Екате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Сюзанна Григо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 направление строительств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цкая Н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«технология и предпринимательство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линяк Лариса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абанова Светла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ышева Еле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3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тышев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ссаро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зина Юлия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 географии в образовательной организ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ражова Наталь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ьная дошкольная педагогика и 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шева Татья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 с двумя профилями матема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3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заре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3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гунова Ксен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39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афеевская Екатерина Эдуар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ровое дирижир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наев Игорь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Гимназия № 8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ведева Тать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тор - методист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Гимназия № 8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ронова Ксения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аева Татьяна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чева Катри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 по направлению «педагогическое образование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влова Ольга В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нина Екате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го искус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тютько Екате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рова Вер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цинь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стников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болева 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к, преподава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еценко Елизавет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хова Ан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учанская Вер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грюмова Валерия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Гимназия № 8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офанова 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, 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юджетное учреждение здравоохранения  Вологодской области </w:t>
            </w:r>
            <w:r>
              <w:rPr>
                <w:color w:val="000000"/>
                <w:sz w:val="17"/>
                <w:szCs w:val="17"/>
              </w:rPr>
              <w:t>«</w:t>
            </w:r>
            <w:r>
              <w:rPr>
                <w:sz w:val="17"/>
                <w:szCs w:val="17"/>
              </w:rPr>
              <w:t>Череповецкая городская поликлиника</w:t>
            </w:r>
            <w:r>
              <w:rPr>
                <w:color w:val="000000"/>
                <w:sz w:val="17"/>
                <w:szCs w:val="17"/>
              </w:rPr>
              <w:t xml:space="preserve"> №7 им. П.Я. Дмитрие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обатилова Н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нина Екате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Гимназия № 8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веткова Дарья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, преподаватель псих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тякова Юлия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 лингв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лаева Светла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Начальная общеобразовательная школа № 4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Щеглев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омов Сергей Павл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 по специальности история переподготовка 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сто проведения итогового сочинения (изложения) на дому (Раахе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ссова А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, преподаватель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сто проведения итогового сочинения (изложения) на дому (Раахе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нецова Дарья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сто проведения итогового сочинения (изложения) на дому (Раахе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Еле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черчения, рисования, руководитель кружка изобразительного искус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сто проведения итогового сочинения (изложения) на дому (Раахе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учреждение здравоохранения  Вологодской области «Грязовец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лексанян Любовь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ая сестра ООМП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дреева Людмил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хипов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лободская школа им. Г.Н. Пономарё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яева Мар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дяницкая Татьяна Вале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,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лободская школа им. Г.Н. Пономарё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узинцева Ираид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рова Ири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еджмен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лезов Алексей Васи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химии, эк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нязева Наталья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кетин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тков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лободская школа им. Г.Н. Пономарё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углова Ольг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языка и литера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Вохтож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рзенёва Светла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ютина Екате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зенцева Екатери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хгалте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полнительное образов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Юров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кляева Ален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дефектолог для работы с детьми дошкольного возраста с отклонениями в развит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розова Ольга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тодист по воспитательной работ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ью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Х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Вохтож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ыльникова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юджетное учреждение здравоохранения Вологодской области </w:t>
            </w:r>
            <w:r>
              <w:rPr>
                <w:color w:val="000000"/>
                <w:sz w:val="17"/>
                <w:szCs w:val="17"/>
              </w:rPr>
              <w:t xml:space="preserve">«Грязовецкая </w:t>
            </w:r>
            <w:r>
              <w:rPr>
                <w:sz w:val="17"/>
                <w:szCs w:val="17"/>
              </w:rPr>
              <w:t>центральная районная больница</w:t>
            </w:r>
            <w:r>
              <w:rPr>
                <w:color w:val="000000"/>
                <w:sz w:val="17"/>
                <w:szCs w:val="17"/>
              </w:rPr>
              <w:t>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радных Гал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ая сестра ООМПН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зднякова Ален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еный агроном 11.02.01 агроном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катова Ан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, 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гачева Светла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ологодской области «Грязовецкая школа-интернат для обучающихся с ограниченными возможностями здоровья по зрению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дионова Валент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ологодской области «Грязовецкая школа-интернат для обучающихся с ограниченными возможностями здоровья по зрению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вчук Ксен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о-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Вохтож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марин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геева Ири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пруденц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рои вологодчин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Елена Георг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6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ологодской области «Грязовецкая школа-интернат для обучающихся с ограниченными возможностями здоровья по зрению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лярчук Наталья Гераль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ссистент для участника Лаврентье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тона Ивановича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ологодской области «Грязовецкая школа-интернат для обучающихся с ограниченными возможностями здоровья по зрению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асенко Анн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,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ологодской области «Грязовецкая школа-интернат для обучающихся с ограниченными возможностями здоровья по зрению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ткин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Юров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рманкина Надежд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лободская школа им. Г.Н. Пономарё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шов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Юров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пагина Еле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,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6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ологодской области «Грязовецкая школа-интернат для обучающихся с ограниченными возможностями здоровья по зрению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рк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ссистент для участника Северовой Дианы Алексеевны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овалова Елена Паис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,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2 г. Грязовца», Учебно-консультационный пункт при ФКУ ИК-6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17"/>
                <w:szCs w:val="17"/>
                <w:highlight w:val="yellow"/>
              </w:rPr>
            </w:pPr>
            <w:r>
              <w:rPr>
                <w:rFonts w:cs="Liberation Serif" w:ascii="Liberation Serif" w:hAnsi="Liberation Serif"/>
                <w:sz w:val="17"/>
                <w:szCs w:val="17"/>
              </w:rPr>
              <w:t>Федеральное казенное учреждение «Колония-поселение №6 Управления Федеральной службы исполнения наказаний по Вологодской област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аревич Людмил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2 г. Грязовца», учебно-консультационный пункт ФКУ КП-6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ишко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2 г. Грязовца», Учебно-консультационный пункт при ФКУ ИК-6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17"/>
                <w:szCs w:val="17"/>
                <w:highlight w:val="yellow"/>
              </w:rPr>
            </w:pPr>
            <w:r>
              <w:rPr>
                <w:rFonts w:cs="Liberation Serif" w:ascii="Liberation Serif" w:hAnsi="Liberation Serif"/>
                <w:sz w:val="17"/>
                <w:szCs w:val="17"/>
              </w:rPr>
              <w:t>Федеральное казенное учреждение «Колония-поселение №6 Управления Федеральной службы исполнения наказаний по Вологодской област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Любовь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ascii="Liberation Serif" w:hAnsi="Liberation Serif"/>
                <w:sz w:val="17"/>
                <w:szCs w:val="17"/>
              </w:rPr>
              <w:t>МБОУ «Средняя школа № 2 г. Грязовца», учебно-консультационный пункт ФКУ КП-6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ридонова Светлана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,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2 г. Грязовца», Учебно-консультационный пункт при ФКУ ИК-6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арев Юрий Алекс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,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2 г. Грязовца», Учебно-консультационный пункт при ФКУ ИК-6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Кадуй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ворцова Татьян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Кадуйская средняя школа № 1 имени В. 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ражникова Еле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 по специальности «фил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 Судак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кова Ольг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, воспитатель группы продленного дн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 Судак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селев Андрей Геннад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ционные системы и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 Судак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есников Алексей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 Судак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укьянченко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ка и управление на предприят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Андогская средняя школа имени Героя Советского Союза А.А. Карташ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ивкова Ан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 Судак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лонович Мар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 для работы с детьми дошкольного возраста с отклонениями в развити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рекцион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 Судак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кова Наталия Георг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ст социальной рабо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рохордина Татья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рапичева Татья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 Судак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нушкевич Ксен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по физической культуре и спорту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Кирилловского муниципального округа «Гори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лексеева Ма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, преподава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Кирилловская средняя школа имени Героя Советского Союза А.Г. Обух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бьёва Надежд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по специальности «би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Кирилловская средняя школа имени Героя Советского Союза А.Г. Обух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обов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ководитель творческого коллектива,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полнительное образов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Кирилловская средняя школа имени Героя Советского Союза А.Г. Обух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а Юлия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. преподаватель психологии по специальности «психолог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втономное общеобразовательное учреждение Кирилловского муниципального округа «Николоторжская средняя школа имени Героя Советского Союза Е.Н. Преображенс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узинова Пол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Кирилловская средняя школа имени Героя Советского Союза А.Г. Обух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ифорова Любовь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пра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ектологические и логопедические занят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Кирилловского муниципального округа «Гори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янская Гал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, воспит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втономное общеобразовательное учреждение Кирилловского муниципального округа «Николоторжская средняя школа имени Героя Советского Союза Е.Н. Преображенского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довникова Наталья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меты АООП образования обучающихся с У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Кирилловского муниципального округа «Тали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ова Але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, 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Кирилловская средняя школа имени Героя Советского Союза А.Г. Обух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глова Н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языка и литера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ая работ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Кирилловская средняя школа имени Героя Советского Союза А.Г. Обух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имонова Валент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Кирилловская средняя школа имени Героя Советского Союза А.Г. Обух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бунин Михаил Вита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ководитель творческого коллектива, преподав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ириллов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Кириллов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ельская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У «Кириллов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шанов Василий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 по специальности «информационные системы и технологии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луева Гал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 и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рболина Мария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 по специальности «немецкий язык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Нижнеенан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рдакова Светла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шинина Ма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лебова Маргарит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пра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Первома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рягина Любовь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осков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ерихина Ольга Анфиноге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Первома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нина Наталья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Вологодской области «Кичменгско-Городецкая центральная районная больница» им. В.И. Коржавин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твеевская Диа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Первома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равьева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  и биологии средней школы, учитель химии основ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Первома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погодьева Наталия Евдокс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осков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спанов Алексей Анато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Ж, техн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Первома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спанова Людмил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Вологодской области «Кичменгско-Городецкая центральная районная больница» им. В.И. Коржавин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пова Ма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кулина Людмил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Первомай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каревская Ольг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равина Светл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Нижнеенан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лыгин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ждуреч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Шу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кина Татья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Шуй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дуреч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Междурече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ирьянов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Шуй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дуреч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Междурече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льникова Наталь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Шуй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ждуреч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Шу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рыдаева Ольг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Шуй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ждуреч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Шу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манюк Марин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Шуй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ждуреч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Шуй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бирякова И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 дет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Шуй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нина Надежд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чакова Юлия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с дополнительной подготовкой в области воспитания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гошев Александр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ачева Надежд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кшарова Наталья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дефект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ягин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 и информа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оплева Людмил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хина Татья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языка и литера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стерова Валенти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холкова Любовь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шеничников Михаил Леонид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 и информа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гозина Еле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гозина Светла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рчкова Мар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. математика и информатика. учитель географии и эк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фанов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г. Никольс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Щукин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иколь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Николь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никарова Ири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Средняя общеобразовательная школа № 1 г. Никольс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рошилова Екате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ра Татья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мьяновская Ольг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полнительное образов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ружининская Татья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тор туризм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ьякова Ната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Нюксе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ремеева Мар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люева Людмил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афеевская Еле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 и п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лафеевский Александр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стер производственного обуче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тухова Анна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дова Ан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,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полнительное образов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ребо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рапова Натэлл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неджер по специальности «государственное и муниципальное управление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Соколь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богатая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ач школы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АОУ «Средняя общеобразовательная школа № 9 </w:t>
            </w:r>
            <w:r>
              <w:rPr>
                <w:bCs/>
                <w:sz w:val="17"/>
                <w:szCs w:val="17"/>
              </w:rPr>
              <w:t>имени В.Н. Власовой</w:t>
            </w:r>
            <w:r>
              <w:rPr>
                <w:sz w:val="17"/>
                <w:szCs w:val="17"/>
              </w:rPr>
              <w:t>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Соколь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лютичева 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АОУ «Средняя общеобразовательная школа № 9 </w:t>
            </w:r>
            <w:r>
              <w:rPr>
                <w:bCs/>
                <w:sz w:val="17"/>
                <w:szCs w:val="17"/>
              </w:rPr>
              <w:t>имени В.Н. Власовой</w:t>
            </w:r>
            <w:r>
              <w:rPr>
                <w:sz w:val="17"/>
                <w:szCs w:val="17"/>
              </w:rPr>
              <w:t>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дрианова Ирина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гулина Наталья Гу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дунова Ан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ранцузс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француз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ричева Даниел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ланина Ан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труктор-моделье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рзина Дар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сничева Светла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ноградова Варвар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 с отклонениями в развитии и с сохраненным развитие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ноградова Светла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брынина Наталия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. преподавание иностранных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ремина Людмил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физической культуры и спорта по специальности «физическая культура и спорт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еленцов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льина Ольг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ак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ологодской области «Вологодская кадетская школа-интернат имени Белозерского пол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пустин Дмитрий Анато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дрявцева Ольг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тист, руководитель оркестр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пиева Ольг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тюлева Любовь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еухина Ир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вельева Алёна Вяче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тор-методист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верова Наталья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дефект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ушичева Татья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харева Любовь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- псих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епанов Денис Игор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опина Мари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школьн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хина Светла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5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бакова Мар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ческое и эконом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 и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бунина Улья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ст по социальной работ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мидт Татья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Вологодской области «Вологодская кадетская школа-интернат имени Белозерского полк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Щетнев Андрей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ям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брынина Галина Пет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СМО «Сямже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ям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ьякова Татья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; воспитатель группы продленного дн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СМО «Сямже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ям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уравлева Татья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 начальной и основной общеобразовательно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СМО «Сямже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ям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Сямже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мирнова Гали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 педиатрического кабинет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СМО «Сямже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ям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ловьев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СМО «Сямже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ям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юканова Ир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СМО «Сямжен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тропьева Ма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ешкова Елена Конста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чкин Евгений Вениами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лчановская Елена Григо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хгалте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кретарь учебной части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кретарь учебной част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лтасова Елена Пав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ецкая Еле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Ларис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, 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Любовь Фед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Татья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ыжкова Еле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мофеевская Марина Альберт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черина Ольг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Тарног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абанова Светлана Анастас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банова Окса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шманова Татья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Тотемского муниципального округ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кентьев Руслан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стемный администра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ева Ан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Тотем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рдникова Вероник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язников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мило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имазо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щина Екатерина Вале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анова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рова Мар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шук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го искус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пустина Еле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осов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посова Светла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инкина Наталья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юкова Любовь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с дополнительной подготовкой в области псих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ронова Гали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хрина Ольга Арк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ист по социальной работ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палихин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нова Ольг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рвушина Наталия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психологии по направлению псих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ё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гожев Игорь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пова Ир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тор методист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, библиотекар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хлецов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мыловская Ольга Павл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ливанов Виктор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эк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ковородина Надежда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 менеджмен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латышева Ири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аровская Наталья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3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аровская Ольга Игор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начальн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Куб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уркова И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в дошкольных учреждения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Усть-Кубинский центр образован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Куб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бунов Алексей Ю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раммист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Усть-Кубинский центр образован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Куб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се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тор-методист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дивидуальн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Усть-Кубинский центр образован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Куб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вгенье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0100.62 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Усть-Кубинский центр образован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Куб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шихина Еле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Усть-Кубинский центр образован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Куб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ягина Надежд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 детей дошкольного возрас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КСЭ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ОУ «Усть-Кубинский центр образован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ть-Куби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Усть-Куби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вятова Ольг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ОУ «Усть-Кубинский центр образован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селков Тимофей Геннад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равпункт № 3 филиала медицинской части №9 федерального казенного учреждения здравоохранения «Медико – санитарная часть № 35 ФСИН России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йцева Надежд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У ВО «Вечерняя (сменная) школа №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льинский Сергей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обществознания и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арова Гал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геева Ирин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това Алл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 и предприниматель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Щеглова Любовь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 средней школ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2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Устюже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лексеева Наталья  Евген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Устюже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ноградова Юл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йцова Нателла Олек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к-технолог швейного производ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узнова Виктория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го искусства, черчения и истории искусст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, 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нецов Сергей Энгельс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тель - организатор основ безопасности жизнедеятельности в соответствии с фгос и дает право на ведение профессиональной деятельности в сфере педагогического образования: преподаватель-организ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Ж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вожилова Ольг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вожил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ь истории, обществознания и прав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юмина Ма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ческ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ябчикова Татьян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 Николай Евген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женер-электромеханик, 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арун Елена Антип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уководитель творческого коллектива, преподаватель, педагог по работе с детьми с нарушениями речи, дефект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дефект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ектоло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Средняя школа № 2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ижак Антон Иван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 и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Гимназ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уркин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 и методика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Гимназия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резникова Виктор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воздева Наталия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гнатьева Светлана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аблева Наталья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чагина Анастас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доводств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вашова Светла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, коррекционные занят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симова Татьян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сеева Наталья Вениам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рова Александр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анов Андрей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раммист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Харов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манова Надежда Геннад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ксина Любовь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илова Мари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русского языка и литера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хова Елена Станислав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, коррекционные занят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хова Ольг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педаг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урочная деятельност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унина Ирина Фед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Чагодоще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икулина Наталья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рина Татья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сильева Наталь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Чагодощенского муниципального округ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храмеева Наталья Вита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 и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тодист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уричева Галина Борис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мидова Татья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и английс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азонов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фимо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 и предприниматель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азонов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ьцова Светла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аблев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коном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крет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учреждение дополнительного образования Чагодощенского муниципального округа «Центр дополнительного образовани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ужник Любовь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тодист дошкольного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азонов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манова Нел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«Сазоновская средняя общеобразовательн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Олес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олигофренопедаг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коррекционных классов 8 вид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учреждение «Центр обеспечения деятельности системы образования Чагодощенского муниципального округ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йтвид Вер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хвал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информатики по специальности «математика с дополнительной специальностью информатика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инэ Наталия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-логопед по сцециальности «логопедия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ворьева Инна Дмитри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одавание в начальных класса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линина Елена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общетехнических дисципли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Вологодской области «Череповецкая городская больница», Тоншаловская поликлини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раче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елова Светл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организато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утова Марина Алекс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 и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кушкина Светла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лькова Ольга Леонид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олог, преподаватель соц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дичева Наталь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гвист, преподаватель немецкого и английского языков по специальности «теория и методика преподавания иностранных языков и культур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анова Елена Юр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стории и обществозн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роткин Сергей Владими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 и предпринимательства по специальности «технология и предпринимательство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Ольг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Вологодской области «Череповецкая городская больница», Тоншаловская поликлини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юпина Мар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ицинская сест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ибаев Вадим Андр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. Истор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рия, 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галов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меститель директор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ова Ири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, музыка, 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7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уданов Никита Александ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ществозна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7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7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горов Илья Серг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циальный работни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ик отряд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7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ылов Роман Олег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ик отряд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7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сная Еле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 с дополнительной специальностью географ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7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лов Евгений Никола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ик отряд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7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апова Светла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7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мирнова Татья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, 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ворогова Мар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7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юрина Ольг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, хим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имия, 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7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2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арев Дмитрий Алекс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ик отряда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У ВО «Вечерняя (сменная)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икиева Татья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,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ландова Галина Анато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ыстрова Диана Алексадн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психолог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ыстр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, 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ноградова Валентина Василь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блиотекарь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-библиотекар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димирова Татья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емец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мец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уничева Ирина Валенти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би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олог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ое учреждение здравоохранения  Вологодской области «Шекснинская центральная районная больниц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удкова Наталия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ельдше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ицинский работник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авыдова Вер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Школа № 1 имени адмирала Алексея Михайловича Калинин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брякова Еле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, информатики и правом преподавания математики в основной школ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, физика, 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ванова Елена Иван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географ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еограф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льин Валерий Юр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рудового обуч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карева Татья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ате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дари Римм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рлянцева Мар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пин Сергей Анатоль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формати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еева Елена Михайл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кеева Ирина Вадим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зина Жда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лева Екатери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искунов Денис Алексее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ециальный психо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ат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зорова Инна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занова Анн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зобразительного искус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образительное искусств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вкина Анастасия Серге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алав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райков Сергей Викторович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кобелева Ирина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колова Елена Олег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иностранного язы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осеева Ирина Викто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технолог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довое обу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лминова Ольга Николае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физической культур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зкуль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Гимназия с углублённым изучением отдельных предметов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мова Галина Авен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английского и немецкого язык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глийский язы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лен комисси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дова Наталия Владими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начальных класс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спитатель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чальные класс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ругина Юлия Александровн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читель музык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дагог дополнительного образова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зыка</w:t>
            </w:r>
            <w:bookmarkStart w:id="0" w:name="_GoBack"/>
            <w:bookmarkEnd w:id="0"/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журный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5" w:leader="none"/>
              </w:tabs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рак Илья Александ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борант кабинета информати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репода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й специалист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right="-55" w:hanging="0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a094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4a094c"/>
    <w:pPr>
      <w:keepNext w:val="true"/>
      <w:outlineLvl w:val="0"/>
    </w:pPr>
    <w:rPr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11871"/>
    <w:rPr>
      <w:sz w:val="24"/>
    </w:rPr>
  </w:style>
  <w:style w:type="character" w:styleId="InternetLink">
    <w:name w:val="Hyperlink"/>
    <w:uiPriority w:val="99"/>
    <w:rsid w:val="004a094c"/>
    <w:rPr>
      <w:color w:val="0000FF"/>
      <w:u w:val="single"/>
    </w:rPr>
  </w:style>
  <w:style w:type="character" w:styleId="3" w:customStyle="1">
    <w:name w:val="Основной текст 3 Знак"/>
    <w:link w:val="BodyText3"/>
    <w:qFormat/>
    <w:rsid w:val="00fd13a2"/>
    <w:rPr>
      <w:sz w:val="28"/>
    </w:rPr>
  </w:style>
  <w:style w:type="character" w:styleId="Style13" w:customStyle="1">
    <w:name w:val="Нижний колонтитул Знак"/>
    <w:link w:val="Footer"/>
    <w:qFormat/>
    <w:locked/>
    <w:rsid w:val="00de43c8"/>
    <w:rPr>
      <w:rFonts w:ascii="Calibri" w:hAnsi="Calibri" w:eastAsia="Calibri" w:cs="Calibri"/>
      <w:sz w:val="22"/>
      <w:szCs w:val="22"/>
      <w:lang w:val="ru-RU" w:eastAsia="ru-RU" w:bidi="ar-SA"/>
    </w:rPr>
  </w:style>
  <w:style w:type="character" w:styleId="BookTitle1" w:customStyle="1">
    <w:name w:val="Book Title1"/>
    <w:qFormat/>
    <w:rsid w:val="00f9673c"/>
    <w:rPr>
      <w:rFonts w:cs="Times New Roman"/>
      <w:b/>
      <w:bCs/>
      <w:smallCaps/>
      <w:spacing w:val="5"/>
    </w:rPr>
  </w:style>
  <w:style w:type="character" w:styleId="Style14" w:customStyle="1">
    <w:name w:val="Основной текст Знак"/>
    <w:qFormat/>
    <w:rsid w:val="009108f0"/>
    <w:rPr>
      <w:sz w:val="24"/>
      <w:szCs w:val="24"/>
    </w:rPr>
  </w:style>
  <w:style w:type="character" w:styleId="Style15" w:customStyle="1">
    <w:name w:val="Название Знак"/>
    <w:link w:val="Title"/>
    <w:qFormat/>
    <w:rsid w:val="009108f0"/>
    <w:rPr>
      <w:sz w:val="28"/>
      <w:szCs w:val="28"/>
    </w:rPr>
  </w:style>
  <w:style w:type="character" w:styleId="VisitedInternetLink">
    <w:name w:val="FollowedHyperlink"/>
    <w:uiPriority w:val="99"/>
    <w:unhideWhenUsed/>
    <w:rsid w:val="00494c6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108f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"/>
    <w:qFormat/>
    <w:rsid w:val="004a094c"/>
    <w:pPr>
      <w:widowControl w:val="false"/>
    </w:pPr>
    <w:rPr>
      <w:sz w:val="28"/>
      <w:szCs w:val="20"/>
    </w:rPr>
  </w:style>
  <w:style w:type="paragraph" w:styleId="BalloonText">
    <w:name w:val="Balloon Text"/>
    <w:basedOn w:val="Normal"/>
    <w:semiHidden/>
    <w:qFormat/>
    <w:rsid w:val="0092179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rsid w:val="00de43c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 w:customStyle="1">
    <w:name w:val="Знак"/>
    <w:basedOn w:val="Normal"/>
    <w:qFormat/>
    <w:rsid w:val="003e6f3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HTMLPreformatted">
    <w:name w:val="HTML Preformatted"/>
    <w:basedOn w:val="Normal"/>
    <w:qFormat/>
    <w:rsid w:val="00466b02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rsid w:val="00013d3c"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link w:val="Style15"/>
    <w:qFormat/>
    <w:rsid w:val="009108f0"/>
    <w:pPr>
      <w:jc w:val="center"/>
    </w:pPr>
    <w:rPr>
      <w:sz w:val="28"/>
      <w:szCs w:val="28"/>
    </w:rPr>
  </w:style>
  <w:style w:type="paragraph" w:styleId="NoSpacing">
    <w:name w:val="No Spacing"/>
    <w:qFormat/>
    <w:rsid w:val="009108f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qFormat/>
    <w:rsid w:val="00fd13a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17" w:customStyle="1">
    <w:name w:val="Содержимое таблицы"/>
    <w:basedOn w:val="Normal"/>
    <w:qFormat/>
    <w:rsid w:val="00fd13a2"/>
    <w:pPr>
      <w:widowControl w:val="false"/>
      <w:suppressLineNumbers/>
      <w:suppressAutoHyphens w:val="true"/>
    </w:pPr>
    <w:rPr>
      <w:rFonts w:eastAsia="Arial"/>
      <w:kern w:val="2"/>
    </w:rPr>
  </w:style>
  <w:style w:type="paragraph" w:styleId="Xl65" w:customStyle="1">
    <w:name w:val="xl65"/>
    <w:basedOn w:val="Normal"/>
    <w:qFormat/>
    <w:rsid w:val="00494c68"/>
    <w:pPr>
      <w:shd w:val="clear" w:color="000000" w:fill="FFFF00"/>
      <w:spacing w:beforeAutospacing="1" w:afterAutospacing="1"/>
    </w:pPr>
    <w:rPr/>
  </w:style>
  <w:style w:type="paragraph" w:styleId="Xl66" w:customStyle="1">
    <w:name w:val="xl66"/>
    <w:basedOn w:val="Normal"/>
    <w:qFormat/>
    <w:rsid w:val="00494c68"/>
    <w:pPr>
      <w:spacing w:beforeAutospacing="1" w:afterAutospacing="1"/>
    </w:pPr>
    <w:rPr>
      <w:color w:val="000000"/>
    </w:rPr>
  </w:style>
  <w:style w:type="paragraph" w:styleId="Xl67" w:customStyle="1">
    <w:name w:val="xl67"/>
    <w:basedOn w:val="Normal"/>
    <w:qFormat/>
    <w:rsid w:val="00494c68"/>
    <w:pPr>
      <w:shd w:val="clear" w:color="000000" w:fill="FF0000"/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270766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136c1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10065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45D172-A683-45F7-818D-0738B65ADF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3</TotalTime>
  <Application>LibreOffice/7.4.7.2$Linux_X86_64 LibreOffice_project/40$Build-2</Application>
  <AppVersion>15.0000</AppVersion>
  <Pages>181</Pages>
  <Words>43733</Words>
  <Characters>351183</Characters>
  <CharactersWithSpaces>394128</CharactersWithSpaces>
  <Paragraphs>788</Paragraphs>
  <Company>OBRAZOVA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03:00Z</dcterms:created>
  <dc:creator>lpaholkova</dc:creator>
  <dc:description/>
  <dc:language>en-US</dc:language>
  <cp:lastModifiedBy>vdanilova</cp:lastModifiedBy>
  <cp:lastPrinted>2024-11-26T11:29:00Z</cp:lastPrinted>
  <dcterms:modified xsi:type="dcterms:W3CDTF">2024-11-27T04:19:00Z</dcterms:modified>
  <cp:revision>312</cp:revision>
  <dc:subject/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